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XDirFBBS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: Ben Ritchey (c)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4cmech@lusfib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FBBS is a Windows 32/64-bit utility (tested under Win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 in a VM and Wins 7 64-bit) that will create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(output to FILESBBS.NEW) for directories withou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ose with a mix of DOS 8.3 and LFN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rename FILESBBS.NEW to FILES.BBS then run FBF2Htm 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web index file (INDEX.HTML, x-x =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BF2Htm accepts one argument, the actual path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eading or trailing "\" characters. Ideal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ntain a partial location by omitting the 1st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or more) directory, leaving a viable descri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cMech, PowerBasic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