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[ ORDER FORM FOR SECURE CALL! ]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W Computer Services                  BBS : 336-996-5678  33.6-Bau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4 Brookford Road                        or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ersville, NC 27284 USA                 cwcs@concentr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ty, ST Zip: ___________________________,   ____,   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 ____________________  Phone Da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Name just as it is in Wc-Config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yment by:  [ ] Check   [ ] Money ord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here is how you can get your SECURE CALL! V. 2.0 registe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.Call our home bbs and download it..........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..Send it to you through Internet E-Mail...........$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..Us call your bbs and upload it to you............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..By a 3.5 disk with Reg# and latest version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Of US Funds Included: $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5-7 working days for your regiteration number to be posted.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US funds and drawn on a US bank.  If you can't get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n on a US bank, please obtain a "postal money order" in US fu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ocal post office.  Payment must be included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If you choose to call our bbs. You must fill in the next 3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ly logon with that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o logon with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to logon with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Any Info needed for calling your BBS, NAME, PASSWORD, to use ect.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omments or Suggestions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ordering from CW Computer Services.  We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and we are looking forward to giving you top-quality serv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