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PS-BBSList 1.0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ike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PS-BBSList 1.0 by Pisces Software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is the easiest to use and most powerful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 for Wildcat! Interactive Net Server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PS-BBSList's ma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to use and setup, no configuration files to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s can 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s Word/AT Cod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s can delete/edit their own booths (If sysop a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ting for maximum record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ting for maximum records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s with any Who's On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s ANSI/HTM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$15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setup PS-BBS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.ZIP file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PSBLMAIN.BBS to \wc5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ve PSBBSList.Wcx to \wc5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dd PSBBSList to your BBS with w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Unzip HELP.ZIP to your \wc5\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PSVMAIN.BBS to suit your BB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reate \wc5\data\badwords.dat with a list of bad words (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Run PSBBSList for first time to gener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The program should only take a few minutes to inst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PS-BBSList for over 30 days, please 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e program.  The cost is only $15.  Read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e PS-BBSList Zip file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7 second delay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entri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ill say "Registered To: &lt;Your BBS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bulletins will not post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program, delete \wc5\data\bbslist.dat and psbbslis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e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release.  If you like it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mail.  I don't know of any bugs in the progra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did I would have fixed them before releasing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is program, I can be cont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hiawatha@z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awatha@hjw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www.hjw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(619) 447-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hjw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to PS-BBSList 2.0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 List Moderators (Users with special access to edit/delete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ries expiration, email user to update their entries after 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preferences (List mode, expert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ny features in the next version of PS-BBS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me and explain what you want to see.  If I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ad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I hope you enjoy PS-BBSList on your system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my beta testers for all the work they put into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 was amazing how they could put up with all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&lt;g&gt;.  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Mi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