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Telnet Professional Edition v2.00� by Robert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utbound Telnet Module For WIN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2001 Robert Todd, PantherSof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dditional Assistance from Aaron Wornom (http://www.sdsoft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Association with Elysium Software (http://www.elysoft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elnet Pro is a very easy to use and configure outbound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for your WINServer system and builds o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found in pTelnet Standard by adding new and useful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stall the program. copy the pTelnet Pro.wcx file to your main W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copy the .CFG file to you DATA directory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WC5\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wards, just set up the program in your menus using wc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has an internal sysop configuration utilit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.  To use this feature, add the program to your sysop men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add it to any other menu but in the "Parameters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CONFIG (case doesn't matter since the program converts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taken on the command line to uppercas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when you are ready to add or delete a syst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bound telnet menu, just run the configuration modu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et up your PTELNET.BBS file in your DISP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display file that is used to display your availabl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directory.  If a PTELNET.BBS file is not found, then pTelne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nerate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copy PTELNET.PRM to your DISP directory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ustomized main menu pronpts for the pTelnet Pro packag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rompts for the sysop configuration rout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Upgrading From 1.11 to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version if you are using a previous vers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run the PUPGRADE.EXE utility on you TELHOST.CF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 directory since additional information (port numb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ncluded in the new file.  The SysOp configur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pTelnet Pro module itself has also been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 this change in th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* InstaConnect mode now has the ability to take o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net port on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* You now have the capability of using multiple configuration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you can have one .CFG file for BBSes and another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MUDs!  See the instructions below for using a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the default TELHOST.CFG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* In 2.00, you have the option of creating a PTNEWS.BBS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 directory.  You may feel free to use this file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sire.  I use it here on my BBS to announce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of pTelnet Pro to my callers who use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* Also in 2.00, the 'canned' auto-generated menu that pTelnet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tes no longer tells you you can press enter alone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.  Instead, it tell you how to break an open outbound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instead.  Special thanks to Sharon Aiken of The On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(http://rampbbs.com) for giving me the idea to ad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* You can now add systems that are run on ports other than 23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RFC standard for telnet servers).  To make wa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I had to make a minor change in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HOST.CFG data file.  Please see the upgrading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if you are upgrading from version 1.11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vanced Setup &amp;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pTelnet Pro from a menu option to connect to a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return to the BBS, use the following on the pTelne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&lt;hostname&gt;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un pTelnet Pro in InstaConnect mode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hen pTelnet Pro will run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pecifying the telnet [port] is optional 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when connected to systems that have a telnet server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ort other tha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with pTelnet Pro 1.01, you can now enter a host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to select a host from the outbound telnet directory!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s of version 1.00, this option is available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is may change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 As of version 1.01, to quit the program from the host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tory, not only can you just press &lt;Enter&gt; to exi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you can now use Q to return to the BBS (again, thanks, Aar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use customizable prompts!  To customize your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edit the PTELNET.PRM with your favorite editor or TheDra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use colorize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n alternate host .CFG file, when setting up pTelnet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following in the parameters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 &lt;config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fun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comments about this modu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direct them to me at irexbeta@bellsouth.net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back to you as soon as humanly possible.  Also,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, my BBS can be reached via the web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bbs.linux-dud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via telnet or wcNavigator login.  I will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registered and freeware releases of pTelne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 as well as running on my BBS (I always ru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my wcCODE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Y special thanks to "Solitude" (on IRC) who con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way to the development of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Aaron Wornom of Sweet Drea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ttp://sdsoft.pinn.net) for his valued assistance in help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n official release coded, tested, and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Sharon Aiken of The On Ram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ttp://rampbbs.com) for her insight into the program (whethe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zes it or not, she DID give me an idea to work with &lt;G&gt;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