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Telnet Professional Edition v1.11 by Robert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utbound Telnet Module For WIN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2001 Robert Todd, PantherSof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dditional Assistance from Aaron Wornom (http://www.sdsoft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Association with Elysium Software (http://www.elysoft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elnet Pro is a very easy to use and configure outbound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for your WINServer system and builds o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found in pTelnet Standard by adding new and useful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stall the program. copy the pTelnet Pro.wcx file to your main W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copy the .CFG file to you DATA director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WC5\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wards, just set up the program in your menus using wc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has an internal sysop configuration utilit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.  To use this feature, add the program to your sysop men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add it to any other menu but in the "Parameters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CONFIG (case doesn't matter since the program converts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taken on the command line to uppercas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when you are ready to add or delete a syst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bound telnet menu, just run the configuration modu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et up your PTELNET.BBS file in your DISP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display file that is used to display your availabl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directory.  If a PTELNET.BBS file is not found, then pTelne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nerate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copy PTELNET.PRM to your DISP directory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ustomized main menu pronpts for the pTelnet Pro packag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rompts for the sysop configuration rout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vanced Setup &amp;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pTelnet Pro from a menu option to connect to a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return to the BBS, use the following on the pTelne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&lt;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un pTelnet Pro in InstaConnect mode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hen pTelnet Pro will run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with pTelnet Pro 1.01, you can now enter a host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to select a host from the outbound telnet directory!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s of version 1.00, this option is available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is may change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 As of version 1.01, to quit the program from the host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tory, not only can you just press &lt;Enter&gt; to exi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you can now use Q to return to the BBS (again, thanks, Aar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use customizable prompts!  To customize your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edit the PTELNET.PRM with your favorite editor or TheDra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use colorize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comments about this modu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direct them to me at irexbeta@bellsouth.net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back to you as soon as humanly possible.  Also,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, my BBS can be reached via the web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bbs.linux-dud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via telnet or wcNavigator login.  I will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registered and freeware releases of pTelne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 as well as running on my BBS (I always ru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my wcCODE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Y special thanks to "Solitude" (on IRC) who con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way to the development of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Aaron Wornom of Sweet Drea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ttp://sdsoft.pinn.net) for his valued assistance in help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n official release coded, tested, and debug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