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vision TRIVIA v1.5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y favorite Television show throughout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written in wcCODE 5! 32b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un with Wildcat 5! (IN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ivia game will give your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heir knowledge of great and not so grea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!  Instead of the usual 15 questions a d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ff a 3 strikes and you're out routine.  Pl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like or until you miss 3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s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those folks in Hollywood and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 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in This VERSIO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support for wcREPORTS and BapStat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ow up as a DOOR PLAYED! This will s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nd ENTERTAINMENT MEC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game will not reset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layed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t's of new questions have been add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contains more than 700 questions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of Tele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 Copy the "tvtrivia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. Copy the "tvtrivia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. Copy the "tvtrivia.cfg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ine of this file limit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layer is allowed to play th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is defaulted to 2 play per da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file with any text editor.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imes you want players to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day! I would like to suggest you only allo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y once or twice per day to keep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Line 2 put the path to the external Scor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he program to write. For instance 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WC5\BULL\BULL2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fg file allows a player to play the game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ay and writes a High Scores File to my Bulle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ver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v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. ***REGISTERED OPTION ONLY***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"tvdonate.bbs" to use as a thank yo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ho donate to help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a text editor, Thedraw, wcANSI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refer. Just put the file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checks to see if it exists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f it's the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my Television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cfg - Limits play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scr.dat -  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player.dte - This file contains player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times played per day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, all players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ays gam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key - This file will contai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lden Age of Hollywood -=-  For Creating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ine Television shows as the one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 wonder why it was the "Golden Age"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n black and white? h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