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TAIRE ADDI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Addiction will be one of the most, or THE most popular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  Users absolutely LOVE this game.  They love it, the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and you better not accidently delete their sco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of the game is simple: just highlight 2 card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!  That's it!  The Jack is 11, Queen is 12, King is 13.  King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counts as 1.  So an Ace/Queen comes off.  Or a Jack/2, or 7/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/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clear the board!  Each higher row he can clear giv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onus poin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Solitaire Addiction.  Maybe, C:\SL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archive in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"solitaire addiction.wcx" in your 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e menu entry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itaire Addic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LADDICT  C: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off the parameters, everything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t" directory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Addiction is a Multi-Chat game.  These games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hat.  That is, if you use FunChat, or any of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t and see who is entering and exiting games, or Fun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Chat Directory parameter, it sh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, so that there is inter-game c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keep the community aspect of the board going, get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 with each other instead of just playing their games and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playing Solitaire Addiction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e Smith is entering Online Po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at with Joe,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is FULLY FUNCTIONAL, but it expires after 20 days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you will invest the $25 in this product, it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this program is just $25!!!!!!  The reason it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is that this is my first Wildcat program, and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splash, and get to know some of the Wildcat sysop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game directly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 Melo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-676-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25, VISA/MC ACCEPTED!  Call me at 676-0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game through IG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a Global 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1 Vinc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yahoga Falls, OH 44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IGNN.COM to try out the game with our fanatical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at the Web Page at I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with questions!  Or especially, to order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ually available from 6:30 PM to 10:00 PM Monday through Friday (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day Saturday and Sunday (I don't have a life)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LEAVE A MESSAGE.  Sometimes I screen my call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i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