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AXE ][: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....for now.  (This txt file is NO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A role playing adventure much like RED AXE, but WAYYY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for GORE, ie: C:\WC5\GORE\ or D:\GAMES\G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e GORE.ZIP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be there:   &gt;&gt;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SYSO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GO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WEAP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ARM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MON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SPE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ove the GORE.WCX file to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If your wildcat software is in C:\WC5\ then move GORE.WCX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onfused, just look for other .WCX files and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's where GORE.WC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 a menu link to GORE with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ath to GORE (with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0 (REPLACE LATER WITH YOUR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Path to your Wildcat directory (with trailing backslash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:\WC5\GORE\ 0 C:\WC5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ore's Path)(space)(Zero)(space)(Wildcat's pat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n wcMENU you'd have an option that looks sort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[G]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Run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C:\WC5\GORE\ 0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ough examples!  Try it,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is gaurenteed to do:  Take up space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e @ PhazeSoft are not responc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t PhazeSoft do believe it'll do more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M Installation:  (Availabl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simplisitic installation ever:  Just unzi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(External Game Modual) you want into your Wildcat directo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e directory!  (Basicly you put it where all of your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If the EGM has it's own instructions, follow them instead.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M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write an EGM for GORE, please Email us at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send you a text file guide to writing them. 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o make, because we're encouraging the spread of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's contributions(and hey, if you're good you might ev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ome money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deal--There are 20 levels in this game--Users can't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 without you registering.  By the time they REACH level 1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be so into this game that they'll beat your head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n't registered.  So, $10, think about it, and when you'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s at PhazeSoft.  Also, if you've installed other PhazeSof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ace Drifters, you are no doubt aware of our SEL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There is a grace period before this game disable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ze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?: Nyght Adept, Mystery, Gn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Testers:  The users of Ph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: floridian@dipl.nightowl.net (Flor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The Diplomatic Her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rs of JOLT cola for keeping us awake all Christmas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heep were sacrificed in making this game.  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may be copied around until everyone is sick of it, b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or BBS.  If you'd like to add this to a shareware C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tles by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s P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:  CREDIT, MAGIC UP   (There are more, these were just a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se in the first forest area, by walk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more beta test sites!  If you want to beta test upcoming Pha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drop us a line saying you're willing and we'll upload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try out and give us feedback on before it's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