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 w c c N o s y   4</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 ___________________________________________</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 Release 4.20f</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 Reference Manual</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 Copyright (C) 1995-99 SynapTek, Inc.</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 All rights reserved</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 Voice: (713) 690-6158</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 FAX: (713) 690-1065</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 Internet E-Mail: support@synaptek.bbs.ne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p>
    <w:p>
      <w:pPr>
        <w:pStyle w:val="Normal"/>
        <w:ind w:left="1440" w:hanging="0"/>
        <w:rPr>
          <w:rFonts w:ascii="Courier;Courier New" w:hAnsi="Courier;Courier New" w:cs="Courier;Courier New"/>
          <w:sz w:val="24"/>
          <w:lang w:eastAsia="en-US"/>
        </w:rPr>
      </w:pPr>
      <w:r>
        <w:rPr>
          <w:rFonts w:cs="Courier;Courier New" w:ascii="Courier;Courier New" w:hAnsi="Courier;Courier New"/>
          <w:sz w:val="24"/>
          <w:lang w:eastAsia="en-US"/>
        </w:rPr>
        <w:t>|</w:t>
      </w:r>
      <w:r>
        <w:br w:type="page"/>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jc w:val="center"/>
        <w:rPr>
          <w:rFonts w:ascii="Courier;Courier New" w:hAnsi="Courier;Courier New" w:cs="Courier;Courier New"/>
          <w:sz w:val="24"/>
          <w:lang w:eastAsia="en-US"/>
        </w:rPr>
      </w:pPr>
      <w:r>
        <w:rPr>
          <w:rFonts w:cs="Courier;Courier New" w:ascii="Courier;Courier New" w:hAnsi="Courier;Courier New"/>
          <w:sz w:val="24"/>
          <w:lang w:eastAsia="en-US"/>
        </w:rPr>
        <w:t>Overview</w:t>
      </w:r>
      <w:r>
        <w:fldChar w:fldCharType="begin"/>
      </w:r>
      <w:r>
        <w:rPr/>
        <w:instrText xml:space="preserve"> TC "Overview"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What is wccNosy?</w:t>
      </w:r>
      <w:r>
        <w:fldChar w:fldCharType="begin"/>
      </w:r>
      <w:r>
        <w:rPr/>
        <w:instrText xml:space="preserve"> TC "What is wccNosy?"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wccNosy is a decompiler for wcCode programs.  It accepts as input a compiled wcCode 4 program (a WCX file) and translates it into wcCode 4 source code.  The source code can then be modified and compiled as any other wcCode program.</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Revisions</w:t>
      </w:r>
      <w:r>
        <w:fldChar w:fldCharType="begin"/>
      </w:r>
      <w:r>
        <w:rPr/>
        <w:instrText xml:space="preserve"> TC "Revision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 xml:space="preserve">The wccNosy release number is used to reflect which version of wcCode that it was designed to be compatible with.  For example, release 4.20f will decompile programs compiled with wcCode version 4.20.  Release 4.20f has also been tested on wcCode programs compiled with WCC versions 4.12, 4.11, 4.10, and 4.01 and found to be backward compatible with those versions.  The letter following the release number is the release indicator (eg. 4.11a is the first release, 4.11b is the second, etc.) </w:t>
      </w:r>
      <w:r>
        <w:br w:type="page"/>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jc w:val="center"/>
        <w:rPr>
          <w:rFonts w:ascii="Courier;Courier New" w:hAnsi="Courier;Courier New" w:cs="Courier;Courier New"/>
          <w:sz w:val="24"/>
          <w:lang w:eastAsia="en-US"/>
        </w:rPr>
      </w:pPr>
      <w:r>
        <w:rPr>
          <w:rFonts w:cs="Courier;Courier New" w:ascii="Courier;Courier New" w:hAnsi="Courier;Courier New"/>
          <w:sz w:val="24"/>
          <w:lang w:eastAsia="en-US"/>
        </w:rPr>
        <w:t>Usage</w:t>
      </w:r>
      <w:r>
        <w:fldChar w:fldCharType="begin"/>
      </w:r>
      <w:r>
        <w:rPr/>
        <w:instrText xml:space="preserve"> TC "Usage"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To decompile a wcCode program use the following command from the MS-DOS prompt:</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b/>
        <w:t>wccnosy &lt;filename&gt;</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TextBody"/>
        <w:rPr/>
      </w:pPr>
      <w:r>
        <w:rPr/>
        <w:t>where &lt;filename&gt; is the name of the compiled wcCode program (WCX file) that you want to decompile.  The output of the decompiler will be written to a file of the same name with an extension of WC$.  The use of the WC$ extension is to prevent the accidental overwriting of a WCC file of the same name.</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The resulting WC$ file can then be renamed or copied to a file with a WCC extension and can then be modified, compiled, and run like any other wcCode program.</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To decompile a very large WCX file you will need to use the Windows version of wccNosy.  You can run it from the MS-DOS prompt with the following command:</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b/>
        <w:t>win wccnosyw &lt;filename&gt;</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You can also add WCCNOSYW.EXE as an icon in the Program Manager.  wccNosy will prompt you for a file name when it is run without a command line parameter, so you do not have to specify a file name on the command line.</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Command Line Parameters</w:t>
      </w:r>
      <w:r>
        <w:fldChar w:fldCharType="begin"/>
      </w:r>
      <w:r>
        <w:rPr/>
        <w:instrText xml:space="preserve"> TC "Command Line Parameter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 xml:space="preserve">Optional components are enclosed in brackets ([]).  </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line_number_width (/l)</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b/>
        <w:t>Format: /line_number_width[=&lt;integer&gt;[,&lt;integer&gt;]]</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The first integer is the minimum length in characters of the line number field.  The default width is 5.  The second integer is the number of blank spaces after a line number.  The default number of blanks is 1.</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indent (/i)</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b/>
        <w:t>Format: /indent[=&lt;integer&gt;]</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Controls the number of spaces to indent a block of code.  The default value is 3.</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split (/sp)</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Format: /split[=&lt;integer&gt;]</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Forces the output file to be split into multiple files chained together with '$Include statements.  The files will be split after the size exceeds &lt;integer&gt; bytes in length after an End Function or End Sub statement.</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user_defined_subs (/u)</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b/>
        <w:t>Format /user_defined_subs=(upper|lower|mixed)</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Controls the case of user defined functions and subs.</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keywords (/k)</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720"/>
        <w:rPr>
          <w:rFonts w:ascii="Courier;Courier New" w:hAnsi="Courier;Courier New" w:cs="Courier;Courier New"/>
          <w:sz w:val="24"/>
          <w:lang w:eastAsia="en-US"/>
        </w:rPr>
      </w:pPr>
      <w:r>
        <w:rPr>
          <w:rFonts w:cs="Courier;Courier New" w:ascii="Courier;Courier New" w:hAnsi="Courier;Courier New"/>
          <w:sz w:val="24"/>
          <w:lang w:eastAsia="en-US"/>
        </w:rPr>
        <w:tab/>
        <w:t>Format /keywords=(upper|lower|mixed)</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Controls the case of keywords.  Keywords are: Access, Append, As, Binary, Catch, Close, Declare, Dim, Do, Else, End, For, Function, Get, GoSub, GoTo, If, Input, Len, Lock, Loop, Name, Next, Open, Output, Print, Put, Random, Read, Return, Seek, Step, Sub, Then, To, Type, Type, Until, While, Write.  The default is mixed case.</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predefined_subs (/pr)</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b/>
        <w:t>Format /predefined_subs=(upper|lower|mixed)</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Controls the case of pre-defined functions and subs.</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operators (/o)</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b/>
        <w:t>Format /operators=(upper|lower|mixed)</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Controls the case of operators.  Operators are: And, Not, Or, XOr.</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type_names (/t)</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b/>
        <w:t>Format /type_names=(upper|lower|mixed)</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Controls the case of type names (both user defined and pre-defined).</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variable_names (/v)</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b/>
        <w:t>Format /variable_names=(upper|lower|mixed)</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Controls the case of variable names (both user defined and pre-defined).</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control (/con)</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b/>
        <w:t>Format /control=(on|off)</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Enables/Disables restoration of structured flow control statements.</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r>
        <w:br w:type="page"/>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jc w:val="center"/>
        <w:rPr>
          <w:rFonts w:ascii="Courier;Courier New" w:hAnsi="Courier;Courier New" w:cs="Courier;Courier New"/>
          <w:sz w:val="24"/>
          <w:lang w:eastAsia="en-US"/>
        </w:rPr>
      </w:pPr>
      <w:r>
        <w:rPr>
          <w:rFonts w:cs="Courier;Courier New" w:ascii="Courier;Courier New" w:hAnsi="Courier;Courier New"/>
          <w:sz w:val="24"/>
          <w:lang w:eastAsia="en-US"/>
        </w:rPr>
        <w:t>Output File Format</w:t>
      </w:r>
      <w:r>
        <w:fldChar w:fldCharType="begin"/>
      </w:r>
      <w:r>
        <w:rPr/>
        <w:instrText xml:space="preserve"> TC "Output File Format"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Type Declarations</w:t>
      </w:r>
      <w:r>
        <w:fldChar w:fldCharType="begin"/>
      </w:r>
      <w:r>
        <w:rPr/>
        <w:instrText xml:space="preserve"> TC "Type Declaration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Type declarations (if any) appear at the top of the decompiled program.  They are named simply Type&lt;nn&gt; where &lt;nn&gt; is a unique number.  Members of a Type are assigned a name based on its data type and offset within the Type in the form &lt;tt&gt;&lt;nnnn&gt;.  Where &lt;tt&gt; is one of the following:</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b</w:t>
        <w:tab/>
        <w:tab/>
        <w:t>Byte</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o</w:t>
        <w:tab/>
        <w:tab/>
        <w:t>Boolean</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w</w:t>
        <w:tab/>
        <w:tab/>
        <w:t>Word</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i</w:t>
        <w:tab/>
        <w:tab/>
        <w:t>Integer</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l</w:t>
        <w:tab/>
        <w:tab/>
        <w:t>Long</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r</w:t>
        <w:tab/>
        <w:tab/>
        <w:t>Real</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s</w:t>
        <w:tab/>
        <w:tab/>
        <w:t>String</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d</w:t>
        <w:tab/>
        <w:tab/>
        <w:t>Date</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t</w:t>
        <w:tab/>
        <w:tab/>
        <w:t>Time</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dt</w:t>
        <w:tab/>
        <w:tab/>
        <w:t>DateTime</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sr</w:t>
        <w:tab/>
        <w:tab/>
        <w:t>SearchRec</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mpr</w:t>
        <w:tab/>
        <w:tab/>
        <w:t>ModemProfileRecord</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mwr</w:t>
        <w:tab/>
        <w:tab/>
        <w:t>MakeWildRecord</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mr</w:t>
        <w:tab/>
        <w:tab/>
        <w:t>MasterRecord</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nir</w:t>
        <w:tab/>
        <w:tab/>
        <w:t>NodeInfoRecord</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cr</w:t>
        <w:tab/>
        <w:tab/>
        <w:t>ConfRecord</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far</w:t>
        <w:tab/>
        <w:tab/>
        <w:t>FileAreaRecord</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gir</w:t>
        <w:tab/>
        <w:tab/>
        <w:t>GroupInfoRecord</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ur</w:t>
        <w:tab/>
        <w:tab/>
        <w:t>UserRecord</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sp</w:t>
        <w:tab/>
        <w:tab/>
        <w:t>SecurityProfile</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mh</w:t>
        <w:tab/>
        <w:tab/>
        <w:t>MessageHeader</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fr</w:t>
        <w:tab/>
        <w:tab/>
        <w:t>FileRecord</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ssl</w:t>
        <w:tab/>
        <w:tab/>
        <w:t>SpellSuggestList</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tr</w:t>
        <w:tab/>
        <w:tab/>
        <w:t>TransactionRecord</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xr</w:t>
        <w:tab/>
        <w:tab/>
        <w:t>FaxRecord</w:t>
      </w:r>
    </w:p>
    <w:p>
      <w:pPr>
        <w:pStyle w:val="Normal"/>
        <w:ind w:left="720" w:right="720" w:hanging="0"/>
        <w:rPr>
          <w:rFonts w:ascii="Courier;Courier New" w:hAnsi="Courier;Courier New" w:cs="Courier;Courier New"/>
          <w:sz w:val="24"/>
          <w:lang w:eastAsia="en-US"/>
        </w:rPr>
      </w:pPr>
      <w:r>
        <w:rPr>
          <w:rFonts w:cs="Courier;Courier New" w:ascii="Courier;Courier New" w:hAnsi="Courier;Courier New"/>
          <w:sz w:val="24"/>
          <w:lang w:eastAsia="en-US"/>
        </w:rPr>
        <w:t>t&lt;nn&gt;_</w:t>
        <w:tab/>
        <w:t>Type&lt;nn&gt;</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nd &lt;nnnn&gt; is the memory offset of the member within the type.</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Subroutine and Function Declarations</w:t>
      </w:r>
      <w:r>
        <w:fldChar w:fldCharType="begin"/>
      </w:r>
      <w:r>
        <w:rPr/>
        <w:instrText xml:space="preserve"> TC "Subroutine and Function Declaration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ll user defined Subs and Functions (if any) are Declared next.  The names assigned to them are in the form Sub&lt;nnnn&gt; or Func&lt;nnnn&gt; where &lt;nnnn&gt; is the address in program memory where the Sub or Function begins.</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Global Variables</w:t>
      </w:r>
      <w:r>
        <w:fldChar w:fldCharType="begin"/>
      </w:r>
      <w:r>
        <w:rPr/>
        <w:instrText xml:space="preserve"> TC "Global Variable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Global variables are "Dimmed" next.  Global variables are assigned names of the form &lt;tt&gt;&lt;nnnn&gt; where &lt;tt&gt; is one of the abbreviations from the table above and &lt;nnnn&gt; is the address in data memory where the variable resides.  All global variables have an &lt;nnnn&gt; of less than 32767.</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Temporary Global Variables</w:t>
      </w:r>
      <w:r>
        <w:fldChar w:fldCharType="begin"/>
      </w:r>
      <w:r>
        <w:rPr/>
        <w:instrText xml:space="preserve"> TC "Temporary Global Variable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The wcCode compiler will make use of temporary variables when passing parameters to user defined functions and subs, implementing For ... Next loops, and implementing Select Case statements.  These temporary global variables will be "Dimmed" next and the names assigned to them are of the form &lt;tt&gt;&lt;nnnn&gt;_.  The underscore at the end is to prevent a name conflict with local variables declared within functions and subs.</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u w:val="single"/>
          <w:lang w:eastAsia="en-US"/>
        </w:rPr>
      </w:pPr>
      <w:r>
        <w:rPr>
          <w:rFonts w:cs="Courier;Courier New" w:ascii="Courier;Courier New" w:hAnsi="Courier;Courier New"/>
          <w:sz w:val="24"/>
          <w:u w:val="single"/>
          <w:lang w:eastAsia="en-US"/>
        </w:rPr>
        <w:t>_______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Main Program Body</w:t>
      </w:r>
      <w:r>
        <w:fldChar w:fldCharType="begin"/>
      </w:r>
      <w:r>
        <w:rPr/>
        <w:instrText xml:space="preserve"> TC "Main Program Body"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The statements of the main body of the program follow.  They are indented seven spaces to leave room for line numbers to be inserted where needed.  The line numbers generated by wccNosy represent the address in program memory where that statement begins.</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Subroutine and Function Definitions</w:t>
      </w:r>
      <w:r>
        <w:fldChar w:fldCharType="begin"/>
      </w:r>
      <w:r>
        <w:rPr/>
        <w:instrText xml:space="preserve"> TC "Subroutine and Function Definition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Local Variable Declarations</w:t>
      </w:r>
      <w:r>
        <w:fldChar w:fldCharType="begin"/>
      </w:r>
      <w:r>
        <w:rPr/>
        <w:instrText xml:space="preserve"> TC "Local Variable Declaration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Local variables are all "Dimmed" at the top of the subroutine or function.  Local variables are assigned names of the form &lt;tt&gt;&lt;nnnn&gt; where &lt;tt&gt; is one of the abbreviations from the table above and &lt;nnnn&gt; is the address in stack memory where the variable resides.  All local variables have an &lt;nnnn&gt; of greater than 32767.</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Sub/Function Body</w:t>
      </w:r>
      <w:r>
        <w:fldChar w:fldCharType="begin"/>
      </w:r>
      <w:r>
        <w:rPr/>
        <w:instrText xml:space="preserve"> TC "Sub/Function Body"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The statements of the body of the function or subroutine follow.  They are indented nine spaces to leave room for line numbers.</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Comments</w:t>
      </w:r>
      <w:r>
        <w:fldChar w:fldCharType="begin"/>
      </w:r>
      <w:r>
        <w:rPr/>
        <w:instrText xml:space="preserve"> TC "Comment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ny comments placed in the output file by wccNosy will use the apostrophe character followed by an exclamation point ('!) so that they can be easily distinguished from any comments which you add later on.</w:t>
      </w:r>
      <w:r>
        <w:br w:type="page"/>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jc w:val="center"/>
        <w:rPr>
          <w:rFonts w:ascii="Courier;Courier New" w:hAnsi="Courier;Courier New" w:cs="Courier;Courier New"/>
          <w:sz w:val="24"/>
          <w:lang w:eastAsia="en-US"/>
        </w:rPr>
      </w:pPr>
      <w:r>
        <w:rPr>
          <w:rFonts w:cs="Courier;Courier New" w:ascii="Courier;Courier New" w:hAnsi="Courier;Courier New"/>
          <w:sz w:val="24"/>
          <w:lang w:eastAsia="en-US"/>
        </w:rPr>
        <w:t>Readability</w:t>
      </w:r>
      <w:r>
        <w:fldChar w:fldCharType="begin"/>
      </w:r>
      <w:r>
        <w:rPr/>
        <w:instrText xml:space="preserve"> TC "Readability"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While the wcCode compiler may be perfectly content with the output of wccNosy and compile it without any problems, if you plan on making any major changes to a decompiled program you may want to follow these suggestions to make the program more readable before you begin your work.</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Function and Sub Names</w:t>
      </w:r>
      <w:r>
        <w:fldChar w:fldCharType="begin"/>
      </w:r>
      <w:r>
        <w:rPr/>
        <w:instrText xml:space="preserve"> TC "Function and Sub Name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The easiest way to deal with these is to start with the smallest first.  Find out what they do, come up with a descriptive name for them, and do a global search and replace of the name generated by wccNosy.</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Variable Names</w:t>
      </w:r>
      <w:r>
        <w:fldChar w:fldCharType="begin"/>
      </w:r>
      <w:r>
        <w:rPr/>
        <w:instrText xml:space="preserve"> TC "Variable Name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gain, a global search and replace can take care of these as needed.  When replacing local variables, be careful to only replace within the current Function or Sub.</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r>
        <w:br w:type="page"/>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jc w:val="center"/>
        <w:rPr>
          <w:rFonts w:ascii="Courier;Courier New" w:hAnsi="Courier;Courier New" w:cs="Courier;Courier New"/>
          <w:sz w:val="24"/>
          <w:lang w:eastAsia="en-US"/>
        </w:rPr>
      </w:pPr>
      <w:r>
        <w:rPr>
          <w:rFonts w:cs="Courier;Courier New" w:ascii="Courier;Courier New" w:hAnsi="Courier;Courier New"/>
          <w:sz w:val="24"/>
          <w:lang w:eastAsia="en-US"/>
        </w:rPr>
        <w:t>CodeGrab</w:t>
      </w:r>
      <w:r>
        <w:fldChar w:fldCharType="begin"/>
      </w:r>
      <w:r>
        <w:rPr/>
        <w:instrText xml:space="preserve"> TC "CodeGrab"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Overview</w:t>
      </w:r>
      <w:r>
        <w:fldChar w:fldCharType="begin"/>
      </w:r>
      <w:r>
        <w:rPr/>
        <w:instrText xml:space="preserve"> TC "Overview"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CodeGrab is a utility that will decrypt a WCX file that has been compiled with the encryption option enabled.</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Installation</w:t>
      </w:r>
      <w:r>
        <w:fldChar w:fldCharType="begin"/>
      </w:r>
      <w:r>
        <w:rPr/>
        <w:instrText xml:space="preserve"> TC "Installation"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Copy the file CODEGRAB.EXE to your Wildcat! home directory.</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Usage</w:t>
      </w:r>
      <w:r>
        <w:fldChar w:fldCharType="begin"/>
      </w:r>
      <w:r>
        <w:rPr/>
        <w:instrText xml:space="preserve"> TC "Usage"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CodeGrab must be run from your Wildcat! home directory.  CodeGrab must run WILDCAT.EXE, so make certain that your environment is setup as if you were going to run WILDCAT.EXE from the command line (i.e. WCNODEID, etc.).  To run CodeGrab use the following command syntax:</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b/>
        <w:t>codegrab &lt;filename&gt;</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TextBody"/>
        <w:rPr/>
      </w:pPr>
      <w:r>
        <w:rPr/>
        <w:t>CodeGrab will create a file with the extension of "WC!" which will contain the decrypted code.  This file can then be decompiled in the usual manner:</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ab/>
        <w:t>wccnosy &lt;filename&gt;.wc!</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Notes</w:t>
      </w:r>
      <w:r>
        <w:fldChar w:fldCharType="begin"/>
      </w:r>
      <w:r>
        <w:rPr/>
        <w:instrText xml:space="preserve"> TC "Note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Some memory managers, device drivers, and TSR programs may interfere with the operation of CodeGrab.  You may want to reboot your computer and bypass your CONFIG.SYS and AUTOEXEC.BAT before you run CodeGrab.  If you are running MS-DOS 6, you can do this by pressing the [F5] key while the message "Starting MS-DOS..." is displayed.  You can bypass your config files under Windows 95 by pressing the [F8] key while the message "Starting Windows 95..." is displayed, and then select "Safe mode command prompt only" from the menu.  CodeGrab will not run under Windows 95 unless it is in MS-DOS mode.</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If you have any problems getting CodeGrab to run on your system then please contact technical support for assistance.</w:t>
      </w:r>
      <w:r>
        <w:br w:type="page"/>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jc w:val="center"/>
        <w:rPr>
          <w:rFonts w:ascii="Courier;Courier New" w:hAnsi="Courier;Courier New" w:cs="Courier;Courier New"/>
          <w:sz w:val="24"/>
          <w:lang w:eastAsia="en-US"/>
        </w:rPr>
      </w:pPr>
      <w:r>
        <w:rPr>
          <w:rFonts w:cs="Courier;Courier New" w:ascii="Courier;Courier New" w:hAnsi="Courier;Courier New"/>
          <w:sz w:val="24"/>
          <w:lang w:eastAsia="en-US"/>
        </w:rPr>
        <w:t>Notes</w:t>
      </w:r>
      <w:r>
        <w:fldChar w:fldCharType="begin"/>
      </w:r>
      <w:r>
        <w:rPr/>
        <w:instrText xml:space="preserve"> TC "Note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Predefined Type Declarations</w:t>
      </w:r>
      <w:r>
        <w:fldChar w:fldCharType="begin"/>
      </w:r>
      <w:r>
        <w:rPr/>
        <w:instrText xml:space="preserve"> TC "Predefined Type Declaration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The following are type declarations for the internal data structures available to wcCode programs.  They are included here for reference purposes and include the byte offset of the individual members within the structures.</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The information here includes some structure members that are not documented elsewhere and corrects some inaccuracies that appear in the wcCode documentation.</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FaxRecord</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ToSystem As String*27</w:t>
        <w:tab/>
        <w:tab/>
        <w:t>// 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ToName As String*30</w:t>
        <w:tab/>
        <w:tab/>
        <w:t>// 2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ToNumber As String*19</w:t>
        <w:tab/>
        <w:tab/>
        <w:t>// 5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Subject As String*30</w:t>
        <w:tab/>
        <w:tab/>
        <w:t>// 7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DialString As String*255</w:t>
        <w:tab/>
        <w:t>// 10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Documents (10) As String*20</w:t>
        <w:tab/>
        <w:t>// 36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FaxType As Byte             // 561 (4.20 only)</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DocumentPath As String*79   // 562 (4.20 only)</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FineMode As Boolean</w:t>
        <w:tab/>
        <w:tab/>
        <w:t>// 561/641 (4.12/4.20)</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TransactionRecord</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umber As Long </w:t>
        <w:tab/>
        <w:tab/>
        <w:tab/>
        <w:tab/>
        <w:tab/>
        <w:t>// 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rocessed As Boolean </w:t>
        <w:tab/>
        <w:tab/>
        <w:tab/>
        <w:tab/>
        <w:t>// 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rofile As String*8 </w:t>
        <w:tab/>
        <w:tab/>
        <w:tab/>
        <w:tab/>
        <w:t>// 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UserName As String*25 </w:t>
        <w:tab/>
        <w:tab/>
        <w:tab/>
        <w:tab/>
        <w:t>// 1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T As DateTime </w:t>
        <w:tab/>
        <w:tab/>
        <w:tab/>
        <w:tab/>
        <w:tab/>
        <w:t>// 4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odeId As Word </w:t>
        <w:tab/>
        <w:tab/>
        <w:tab/>
        <w:tab/>
        <w:tab/>
        <w:t>// 5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ransactionCost As Integer </w:t>
        <w:tab/>
        <w:tab/>
        <w:tab/>
        <w:t>// 5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ransactionType As Byte </w:t>
        <w:tab/>
        <w:tab/>
        <w:tab/>
        <w:t>// 5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omment1 As String*70 </w:t>
        <w:tab/>
        <w:tab/>
        <w:tab/>
        <w:tab/>
        <w:t>// 5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rocessedDate As DateTime </w:t>
        <w:tab/>
        <w:tab/>
        <w:tab/>
        <w:t>// 127</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SpellSuggestList</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Words(1 To 10) As String*30 </w:t>
        <w:tab/>
        <w:tab/>
        <w:t>// 0</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FileRecord</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ize As Long </w:t>
        <w:tab/>
        <w:tab/>
        <w:tab/>
        <w:tab/>
        <w:tab/>
        <w:t>// 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ame As String*12 </w:t>
        <w:tab/>
        <w:tab/>
        <w:tab/>
        <w:tab/>
        <w:t>// 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assword As String*14 </w:t>
        <w:tab/>
        <w:tab/>
        <w:tab/>
        <w:tab/>
        <w:t>// 2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leTime As DateTime </w:t>
        <w:tab/>
        <w:tab/>
        <w:tab/>
        <w:tab/>
        <w:t>// 3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LastAccess As DateTime </w:t>
        <w:tab/>
        <w:tab/>
        <w:tab/>
        <w:t>// 4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Uploader As String*25 </w:t>
        <w:tab/>
        <w:tab/>
        <w:tab/>
        <w:tab/>
        <w:t>// 4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UploaderId As Long </w:t>
        <w:tab/>
        <w:tab/>
        <w:tab/>
        <w:tab/>
        <w:t>// 7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escription As String*75 </w:t>
        <w:tab/>
        <w:tab/>
        <w:tab/>
        <w:t>// 7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sgBytes As Word </w:t>
        <w:tab/>
        <w:tab/>
        <w:tab/>
        <w:tab/>
        <w:tab/>
        <w:t>// 15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lags As Word </w:t>
        <w:tab/>
        <w:tab/>
        <w:tab/>
        <w:tab/>
        <w:tab/>
        <w:t>// 15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ownloads As Word </w:t>
        <w:tab/>
        <w:tab/>
        <w:tab/>
        <w:tab/>
        <w:t>// 15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ost As Word </w:t>
        <w:tab/>
        <w:tab/>
        <w:tab/>
        <w:tab/>
        <w:tab/>
        <w:t>// 15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Area As Word </w:t>
        <w:tab/>
        <w:tab/>
        <w:tab/>
        <w:tab/>
        <w:tab/>
        <w:t>// 15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Keywords(1 To 6) As String*10 </w:t>
        <w:tab/>
        <w:tab/>
        <w:t>// 16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toredPath As String*79 </w:t>
        <w:tab/>
        <w:tab/>
        <w:tab/>
        <w:t>// 22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LongDesc(1 To 15) As String*79 </w:t>
        <w:tab/>
        <w:tab/>
        <w:t>// 299</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MessageHeader</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umber As Word </w:t>
        <w:tab/>
        <w:tab/>
        <w:tab/>
        <w:tab/>
        <w:tab/>
        <w:t>// 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rom As String*70 </w:t>
        <w:tab/>
        <w:tab/>
        <w:tab/>
        <w:tab/>
        <w:t>// 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romTitle As String*10 </w:t>
        <w:tab/>
        <w:tab/>
        <w:tab/>
        <w:t>// 7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romId As Long </w:t>
        <w:tab/>
        <w:tab/>
        <w:tab/>
        <w:tab/>
        <w:tab/>
        <w:t>// 8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o As String*70 </w:t>
        <w:tab/>
        <w:tab/>
        <w:tab/>
        <w:tab/>
        <w:tab/>
        <w:t>// 9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oTitle As String*10 </w:t>
        <w:tab/>
        <w:tab/>
        <w:tab/>
        <w:tab/>
        <w:t>// 16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oId As Long </w:t>
        <w:tab/>
        <w:tab/>
        <w:tab/>
        <w:tab/>
        <w:tab/>
        <w:t>// 17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ubject As String*70 </w:t>
        <w:tab/>
        <w:tab/>
        <w:tab/>
        <w:tab/>
        <w:t>// 17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etwork As String*8 </w:t>
        <w:tab/>
        <w:tab/>
        <w:tab/>
        <w:tab/>
        <w:t>// 24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sgTime As DateTime </w:t>
        <w:tab/>
        <w:tab/>
        <w:tab/>
        <w:tab/>
        <w:t>// 25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ReadTime As DateTime </w:t>
        <w:tab/>
        <w:tab/>
        <w:tab/>
        <w:tab/>
        <w:t>// 25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lags As Word </w:t>
        <w:tab/>
        <w:tab/>
        <w:tab/>
        <w:tab/>
        <w:tab/>
        <w:t>// 26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Reference As Word </w:t>
        <w:tab/>
        <w:tab/>
        <w:tab/>
        <w:tab/>
        <w:t>// 26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doFromZone As Word </w:t>
        <w:tab/>
        <w:tab/>
        <w:tab/>
        <w:tab/>
        <w:t>// 26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doFromNet As Word </w:t>
        <w:tab/>
        <w:tab/>
        <w:tab/>
        <w:tab/>
        <w:t>// 27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doFromNode As Word </w:t>
        <w:tab/>
        <w:tab/>
        <w:tab/>
        <w:tab/>
        <w:t>// 27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doFromPoint As Word </w:t>
        <w:tab/>
        <w:tab/>
        <w:tab/>
        <w:tab/>
        <w:t>// 27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doToZone As Word </w:t>
        <w:tab/>
        <w:tab/>
        <w:tab/>
        <w:tab/>
        <w:t>// 27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doToNet As Word </w:t>
        <w:tab/>
        <w:tab/>
        <w:tab/>
        <w:tab/>
        <w:t>// 27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doToNode As Word </w:t>
        <w:tab/>
        <w:tab/>
        <w:tab/>
        <w:tab/>
        <w:t>// 28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doToPoint As Word </w:t>
        <w:tab/>
        <w:tab/>
        <w:tab/>
        <w:tab/>
        <w:t>// 28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sgBytes As Word </w:t>
        <w:tab/>
        <w:tab/>
        <w:tab/>
        <w:tab/>
        <w:tab/>
        <w:t>// 28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InternalAttach As String*12 </w:t>
        <w:tab/>
        <w:tab/>
        <w:t>// 28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ExternalAttach As String*12 </w:t>
        <w:tab/>
        <w:tab/>
        <w:t>// 29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revUnread As Word </w:t>
        <w:tab/>
        <w:tab/>
        <w:tab/>
        <w:tab/>
        <w:t>// 31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extUnread As Word </w:t>
        <w:tab/>
        <w:tab/>
        <w:tab/>
        <w:tab/>
        <w:t>// 31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doFlags As Word </w:t>
        <w:tab/>
        <w:tab/>
        <w:tab/>
        <w:tab/>
        <w:t>// 31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ost As Long </w:t>
        <w:tab/>
        <w:tab/>
        <w:tab/>
        <w:tab/>
        <w:tab/>
        <w:t>// 316</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SecurityProfile</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ame As String*10 </w:t>
        <w:tab/>
        <w:tab/>
        <w:tab/>
        <w:tab/>
        <w:t>// 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rofileType As Byte </w:t>
        <w:tab/>
        <w:tab/>
        <w:tab/>
        <w:tab/>
        <w:t>// 1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ExpiredName As String*10 </w:t>
        <w:tab/>
        <w:tab/>
        <w:tab/>
        <w:t>// 1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isplayFile As String*8 </w:t>
        <w:tab/>
        <w:tab/>
        <w:tab/>
        <w:t>// 2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ysopStatus As Byte </w:t>
        <w:tab/>
        <w:tab/>
        <w:tab/>
        <w:tab/>
        <w:t>// 19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RatioAction As Byte </w:t>
        <w:tab/>
        <w:tab/>
        <w:tab/>
        <w:tab/>
        <w:t>// 19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UploadCompensation As Byte </w:t>
        <w:tab/>
        <w:tab/>
        <w:tab/>
        <w:t>// 19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axRatio As Byte </w:t>
        <w:tab/>
        <w:tab/>
        <w:tab/>
        <w:tab/>
        <w:tab/>
        <w:t>// 20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enuSet As String*1 </w:t>
        <w:tab/>
        <w:tab/>
        <w:tab/>
        <w:tab/>
        <w:t>// 20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hatFlags As Word </w:t>
        <w:tab/>
        <w:tab/>
        <w:tab/>
        <w:tab/>
        <w:t>// 20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ecFlags As Long </w:t>
        <w:tab/>
        <w:tab/>
        <w:tab/>
        <w:tab/>
        <w:tab/>
        <w:t>// 20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ExpireDate As Date </w:t>
        <w:tab/>
        <w:tab/>
        <w:tab/>
        <w:tab/>
        <w:t>// 20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ailyTimeLimit As Word </w:t>
        <w:tab/>
        <w:tab/>
        <w:tab/>
        <w:t>// 21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axLogonTime As Word </w:t>
        <w:tab/>
        <w:tab/>
        <w:tab/>
        <w:tab/>
        <w:t>// 21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VerifyBirthdate As Word </w:t>
        <w:tab/>
        <w:tab/>
        <w:tab/>
        <w:t>// 21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VerifyPhone As Word </w:t>
        <w:tab/>
        <w:tab/>
        <w:tab/>
        <w:tab/>
        <w:t>// 21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axDailyDl As Word </w:t>
        <w:tab/>
        <w:tab/>
        <w:tab/>
        <w:tab/>
        <w:t>// 21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axDailyDK As Word </w:t>
        <w:tab/>
        <w:tab/>
        <w:tab/>
        <w:tab/>
        <w:t>// 22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axKRatio As Word </w:t>
        <w:tab/>
        <w:tab/>
        <w:tab/>
        <w:tab/>
        <w:t>// 22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AXFlags As Word </w:t>
        <w:tab/>
        <w:tab/>
        <w:tab/>
        <w:tab/>
        <w:tab/>
        <w:t>// 22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oorProfile As String*10 </w:t>
        <w:tab/>
        <w:tab/>
        <w:tab/>
        <w:t>// 23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UploadAccess As Byte </w:t>
        <w:tab/>
        <w:tab/>
        <w:tab/>
        <w:tab/>
        <w:t>// 240</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UserRecord</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ame As String*25 </w:t>
        <w:tab/>
        <w:tab/>
        <w:tab/>
        <w:tab/>
        <w:t>// 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rom As String*30 </w:t>
        <w:tab/>
        <w:tab/>
        <w:tab/>
        <w:tab/>
        <w:t>// 2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assword As String*14 </w:t>
        <w:tab/>
        <w:tab/>
        <w:tab/>
        <w:tab/>
        <w:t>// 5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UserId As Long </w:t>
        <w:tab/>
        <w:tab/>
        <w:tab/>
        <w:tab/>
        <w:tab/>
        <w:t>// 7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honeNumber As String*15 </w:t>
        <w:tab/>
        <w:tab/>
        <w:tab/>
        <w:t>// 7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ataNumber As String*15 </w:t>
        <w:tab/>
        <w:tab/>
        <w:tab/>
        <w:t>// 9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AXNumber As String*15 </w:t>
        <w:tab/>
        <w:tab/>
        <w:tab/>
        <w:t>// 10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omputerType As String*15 </w:t>
        <w:tab/>
        <w:tab/>
        <w:tab/>
        <w:t>// 12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ecLevel As String*10 </w:t>
        <w:tab/>
        <w:tab/>
        <w:tab/>
        <w:tab/>
        <w:t>// 13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econdary(1 To 5) As String*10 </w:t>
        <w:tab/>
        <w:tab/>
        <w:t>// 14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ompany As String*30 </w:t>
        <w:tab/>
        <w:tab/>
        <w:tab/>
        <w:tab/>
        <w:t>// 19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Address1 As String*30 </w:t>
        <w:tab/>
        <w:tab/>
        <w:tab/>
        <w:tab/>
        <w:t>// 22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Address2 As String*30 </w:t>
        <w:tab/>
        <w:tab/>
        <w:tab/>
        <w:tab/>
        <w:t>// 25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ity As String*30 </w:t>
        <w:tab/>
        <w:tab/>
        <w:tab/>
        <w:tab/>
        <w:t>// 28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tate As String*15 </w:t>
        <w:tab/>
        <w:tab/>
        <w:tab/>
        <w:tab/>
        <w:t>// 31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Zip As String*10 </w:t>
        <w:tab/>
        <w:tab/>
        <w:tab/>
        <w:tab/>
        <w:tab/>
        <w:t>// 33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ountry As String*25 </w:t>
        <w:tab/>
        <w:tab/>
        <w:tab/>
        <w:tab/>
        <w:t>// 34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itle As String*10 </w:t>
        <w:tab/>
        <w:tab/>
        <w:tab/>
        <w:tab/>
        <w:t>// 36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Alias As String*25 </w:t>
        <w:tab/>
        <w:tab/>
        <w:tab/>
        <w:tab/>
        <w:t>// 37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ovellName As String*8 </w:t>
        <w:tab/>
        <w:tab/>
        <w:tab/>
        <w:t>// 40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Language As String*8 </w:t>
        <w:tab/>
        <w:tab/>
        <w:tab/>
        <w:tab/>
        <w:t>// 41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omment(1 To 5) As String*30 </w:t>
        <w:tab/>
        <w:tab/>
        <w:t>// 41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ex As Byte </w:t>
        <w:tab/>
        <w:tab/>
        <w:tab/>
        <w:tab/>
        <w:tab/>
        <w:tab/>
        <w:t>// 56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Editor As Byte </w:t>
        <w:tab/>
        <w:tab/>
        <w:tab/>
        <w:tab/>
        <w:tab/>
        <w:t>// 56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orePrompt As Byte </w:t>
        <w:tab/>
        <w:tab/>
        <w:tab/>
        <w:tab/>
        <w:t>// 57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Xpert As Byte </w:t>
        <w:tab/>
        <w:tab/>
        <w:tab/>
        <w:tab/>
        <w:tab/>
        <w:t>// 57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ransferMethod As Byte </w:t>
        <w:tab/>
        <w:tab/>
        <w:tab/>
        <w:t>// 57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creenDisplay As Byte </w:t>
        <w:tab/>
        <w:tab/>
        <w:tab/>
        <w:tab/>
        <w:t>// 57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leDisplay As Byte </w:t>
        <w:tab/>
        <w:tab/>
        <w:tab/>
        <w:tab/>
        <w:t>// 57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sgDisplay As Byte </w:t>
        <w:tab/>
        <w:tab/>
        <w:tab/>
        <w:tab/>
        <w:t>// 57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LinesPerPage As Byte </w:t>
        <w:tab/>
        <w:tab/>
        <w:tab/>
        <w:tab/>
        <w:t>// 57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LastCall As DateTime </w:t>
        <w:tab/>
        <w:tab/>
        <w:tab/>
        <w:tab/>
        <w:t>// 57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LastNewFiles As DateTime </w:t>
        <w:tab/>
        <w:tab/>
        <w:tab/>
        <w:t>// 58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ExpireDate As Date </w:t>
        <w:tab/>
        <w:tab/>
        <w:tab/>
        <w:tab/>
        <w:t>// 58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emoDate As Date </w:t>
        <w:tab/>
        <w:tab/>
        <w:tab/>
        <w:tab/>
        <w:tab/>
        <w:t>// 59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Usersince As Date </w:t>
        <w:tab/>
        <w:tab/>
        <w:tab/>
        <w:tab/>
        <w:t>// 59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BirthDate As Date </w:t>
        <w:tab/>
        <w:tab/>
        <w:tab/>
        <w:tab/>
        <w:t>// 59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ActiveConf As Word </w:t>
        <w:tab/>
        <w:tab/>
        <w:tab/>
        <w:tab/>
        <w:t>// 59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sgsWritten As Word </w:t>
        <w:tab/>
        <w:tab/>
        <w:tab/>
        <w:tab/>
        <w:t>// 59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Uploads As Word </w:t>
        <w:tab/>
        <w:tab/>
        <w:tab/>
        <w:tab/>
        <w:tab/>
        <w:t>// 60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ownloads As Word </w:t>
        <w:tab/>
        <w:tab/>
        <w:tab/>
        <w:tab/>
        <w:t>// 60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imesOn As Word </w:t>
        <w:tab/>
        <w:tab/>
        <w:tab/>
        <w:tab/>
        <w:tab/>
        <w:t>// 60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imeLeft As Word </w:t>
        <w:tab/>
        <w:tab/>
        <w:tab/>
        <w:tab/>
        <w:tab/>
        <w:t>// 60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UFlags As Long </w:t>
        <w:tab/>
        <w:tab/>
        <w:tab/>
        <w:tab/>
        <w:tab/>
        <w:t>// 60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ailyDl As Long </w:t>
        <w:tab/>
        <w:tab/>
        <w:tab/>
        <w:tab/>
        <w:tab/>
        <w:t>// 61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ailyDK As Long </w:t>
        <w:tab/>
        <w:tab/>
        <w:tab/>
        <w:tab/>
        <w:tab/>
        <w:t>// 61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otalUK As Long </w:t>
        <w:tab/>
        <w:tab/>
        <w:tab/>
        <w:tab/>
        <w:tab/>
        <w:t>// 62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otalDK As Long </w:t>
        <w:tab/>
        <w:tab/>
        <w:tab/>
        <w:tab/>
        <w:tab/>
        <w:t>// 62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inutesLogged As Long </w:t>
        <w:tab/>
        <w:tab/>
        <w:tab/>
        <w:tab/>
        <w:t>// 62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ubscriptionBalance As Long </w:t>
        <w:tab/>
        <w:tab/>
        <w:t>// 63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etMailBalance As Long </w:t>
        <w:tab/>
        <w:tab/>
        <w:tab/>
        <w:t>// 63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CPacket As Byte </w:t>
        <w:tab/>
        <w:tab/>
        <w:tab/>
        <w:tab/>
        <w:tab/>
        <w:t>// 64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CPacker As String*1 </w:t>
        <w:tab/>
        <w:tab/>
        <w:tab/>
        <w:tab/>
        <w:t>// 64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CMaxPerConf As Word </w:t>
        <w:tab/>
        <w:tab/>
        <w:tab/>
        <w:tab/>
        <w:t>// 64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CMaxPerPacket As Word </w:t>
        <w:tab/>
        <w:tab/>
        <w:tab/>
        <w:t>// 64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CMaxAttachSize As Word </w:t>
        <w:tab/>
        <w:tab/>
        <w:tab/>
        <w:t>// 648</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GroupInfoRecord</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ame As String*30 </w:t>
        <w:tab/>
        <w:tab/>
        <w:tab/>
        <w:tab/>
        <w:t>// 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leDatabase As String*8 </w:t>
        <w:tab/>
        <w:tab/>
        <w:tab/>
        <w:t>// 3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VolumeId As String*11 </w:t>
        <w:tab/>
        <w:tab/>
        <w:tab/>
        <w:tab/>
        <w:t>// 3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VolumeFile As String*79 </w:t>
        <w:tab/>
        <w:tab/>
        <w:tab/>
        <w:t>// 4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Location As String*79 </w:t>
        <w:tab/>
        <w:tab/>
        <w:tab/>
        <w:tab/>
        <w:t>// 12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GFlags As Word </w:t>
        <w:tab/>
        <w:tab/>
        <w:tab/>
        <w:tab/>
        <w:tab/>
        <w:t>// 20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axFileAreas As Word </w:t>
        <w:tab/>
        <w:tab/>
        <w:tab/>
        <w:tab/>
        <w:t>// 209</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FileAreaRecord</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ame As String*30 </w:t>
        <w:tab/>
        <w:tab/>
        <w:tab/>
        <w:tab/>
        <w:t>// 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ath As String*67 </w:t>
        <w:tab/>
        <w:tab/>
        <w:tab/>
        <w:tab/>
        <w:t>// 30</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ConfRecord</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ame As String*25 </w:t>
        <w:tab/>
        <w:tab/>
        <w:tab/>
        <w:tab/>
        <w:t>// 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onfOp As String*25 </w:t>
        <w:tab/>
        <w:tab/>
        <w:tab/>
        <w:tab/>
        <w:t>// 2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hortName As String*12 </w:t>
        <w:tab/>
        <w:tab/>
        <w:tab/>
        <w:t>// 5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ailType As Byte </w:t>
        <w:tab/>
        <w:tab/>
        <w:tab/>
        <w:tab/>
        <w:tab/>
        <w:t>// 6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BullPath As String*67 </w:t>
        <w:tab/>
        <w:tab/>
        <w:tab/>
        <w:tab/>
        <w:t>// 18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QuesPath As String*67 </w:t>
        <w:tab/>
        <w:tab/>
        <w:tab/>
        <w:tab/>
        <w:t>// 25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enuPath As String*67 </w:t>
        <w:tab/>
        <w:tab/>
        <w:tab/>
        <w:tab/>
        <w:t>// 32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HelpPath As String*67 </w:t>
        <w:tab/>
        <w:tab/>
        <w:tab/>
        <w:tab/>
        <w:t>// 39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isplayPath As String*67 </w:t>
        <w:tab/>
        <w:tab/>
        <w:tab/>
        <w:t>// 45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sgPath As String*67 </w:t>
        <w:tab/>
        <w:tab/>
        <w:tab/>
        <w:tab/>
        <w:t>// 52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AttachPath As String*67 </w:t>
        <w:tab/>
        <w:tab/>
        <w:tab/>
        <w:t>// 59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Flags As Word </w:t>
        <w:tab/>
        <w:tab/>
        <w:tab/>
        <w:tab/>
        <w:tab/>
        <w:t>// 65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umber As Word </w:t>
        <w:tab/>
        <w:tab/>
        <w:tab/>
        <w:tab/>
        <w:tab/>
        <w:t>// 66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ValidNames As Byte </w:t>
        <w:tab/>
        <w:tab/>
        <w:tab/>
        <w:tab/>
        <w:t>// 66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axMessages As Word </w:t>
        <w:tab/>
        <w:tab/>
        <w:tab/>
        <w:tab/>
        <w:t>// 664</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NodeInfoRecord</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ecurity As String*10 </w:t>
        <w:tab/>
        <w:tab/>
        <w:tab/>
        <w:tab/>
        <w:t>// 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odeStatus As Byte </w:t>
        <w:tab/>
        <w:tab/>
        <w:tab/>
        <w:tab/>
        <w:t>// 1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UserStatus As Byte </w:t>
        <w:tab/>
        <w:tab/>
        <w:tab/>
        <w:tab/>
        <w:t>// 1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ysWindow As Byte </w:t>
        <w:tab/>
        <w:tab/>
        <w:tab/>
        <w:tab/>
        <w:t>// 1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allersName As String*25 </w:t>
        <w:tab/>
        <w:tab/>
        <w:tab/>
        <w:t>// 1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allerFrom As String*30 </w:t>
        <w:tab/>
        <w:tab/>
        <w:tab/>
        <w:t>// 3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revCaller As String*50 </w:t>
        <w:tab/>
        <w:tab/>
        <w:tab/>
        <w:t>// 6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UserId As Long </w:t>
        <w:tab/>
        <w:tab/>
        <w:tab/>
        <w:tab/>
        <w:tab/>
        <w:t>// 11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BaudRate As Long </w:t>
        <w:tab/>
        <w:tab/>
        <w:tab/>
        <w:tab/>
        <w:tab/>
        <w:t>// 12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imeCalled As DateTime </w:t>
        <w:tab/>
        <w:tab/>
        <w:tab/>
        <w:t>// 12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revLogoff As DateTime </w:t>
        <w:tab/>
        <w:tab/>
        <w:tab/>
        <w:t>// 13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imeOff As DateTime </w:t>
        <w:tab/>
        <w:tab/>
        <w:tab/>
        <w:tab/>
        <w:t>// 13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allerNum As Long </w:t>
        <w:tab/>
        <w:tab/>
        <w:tab/>
        <w:tab/>
        <w:t>// 14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Flags As Long </w:t>
        <w:tab/>
        <w:tab/>
        <w:tab/>
        <w:tab/>
        <w:tab/>
        <w:t>// 15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QuoteIndex As Long </w:t>
        <w:tab/>
        <w:tab/>
        <w:tab/>
        <w:tab/>
        <w:t>// 15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LowestBaud As Long </w:t>
        <w:tab/>
        <w:tab/>
        <w:tab/>
        <w:tab/>
        <w:t>// 15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urStatus As String*20 </w:t>
        <w:tab/>
        <w:tab/>
        <w:tab/>
        <w:t>// 16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otalCalls As Long </w:t>
        <w:tab/>
        <w:tab/>
        <w:tab/>
        <w:tab/>
        <w:t>// 182</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MasterRecord</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Version As String*5 </w:t>
        <w:tab/>
        <w:tab/>
        <w:tab/>
        <w:tab/>
        <w:t>// 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otalCalls As Long </w:t>
        <w:tab/>
        <w:tab/>
        <w:tab/>
        <w:tab/>
        <w:t>// 3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otalUsers As Long </w:t>
        <w:tab/>
        <w:tab/>
        <w:tab/>
        <w:tab/>
        <w:t>// 4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otalFiles As Long </w:t>
        <w:tab/>
        <w:tab/>
        <w:tab/>
        <w:tab/>
        <w:t>// 4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otalMessages As Long </w:t>
        <w:tab/>
        <w:tab/>
        <w:tab/>
        <w:tab/>
        <w:t>// 4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empCalls As Long </w:t>
        <w:tab/>
        <w:tab/>
        <w:tab/>
        <w:tab/>
        <w:t>// 5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empMsgs As Long </w:t>
        <w:tab/>
        <w:tab/>
        <w:tab/>
        <w:tab/>
        <w:tab/>
        <w:t>// 5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empDownloads As Long </w:t>
        <w:tab/>
        <w:tab/>
        <w:tab/>
        <w:tab/>
        <w:t>// 6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empUploads As Long </w:t>
        <w:tab/>
        <w:tab/>
        <w:tab/>
        <w:tab/>
        <w:t>// 6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empReset As DateTime </w:t>
        <w:tab/>
        <w:tab/>
        <w:tab/>
        <w:tab/>
        <w:t>// 69</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MakeWildRecord</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Version As String*5 </w:t>
        <w:tab/>
        <w:tab/>
        <w:tab/>
        <w:tab/>
        <w:t>// 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ysopName As String*25 </w:t>
        <w:tab/>
        <w:tab/>
        <w:tab/>
        <w:t>// 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rstCall As String*25 </w:t>
        <w:tab/>
        <w:tab/>
        <w:tab/>
        <w:t>// 3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acketId As String*8 </w:t>
        <w:tab/>
        <w:tab/>
        <w:tab/>
        <w:tab/>
        <w:t>// 6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hone As String*25 </w:t>
        <w:tab/>
        <w:tab/>
        <w:tab/>
        <w:tab/>
        <w:t>// 6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BBSName As String*30 </w:t>
        <w:tab/>
        <w:tab/>
        <w:tab/>
        <w:tab/>
        <w:t>// 9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leDatabasePath As String*67 </w:t>
        <w:tab/>
        <w:tab/>
        <w:t>// 12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UserDatabasePath As String*67 </w:t>
        <w:tab/>
        <w:tab/>
        <w:t>// 19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odeInfoPath As String*67 </w:t>
        <w:tab/>
        <w:tab/>
        <w:tab/>
        <w:t>// 25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oorFilePath As String*67 </w:t>
        <w:tab/>
        <w:tab/>
        <w:tab/>
        <w:t>// 39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odemFilePath As String*67 </w:t>
        <w:tab/>
        <w:tab/>
        <w:tab/>
        <w:t>// 45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hatFilePath As String*67 </w:t>
        <w:tab/>
        <w:tab/>
        <w:tab/>
        <w:t>// 52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LanguagePath As String*67 </w:t>
        <w:tab/>
        <w:tab/>
        <w:tab/>
        <w:t>// 59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ewUserSec As String*10 </w:t>
        <w:tab/>
        <w:tab/>
        <w:tab/>
        <w:t>// 65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onitorType As Byte </w:t>
        <w:tab/>
        <w:tab/>
        <w:tab/>
        <w:tab/>
        <w:t>// 66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loseOption As Byte </w:t>
        <w:tab/>
        <w:tab/>
        <w:tab/>
        <w:tab/>
        <w:t>// 67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etwork As Byte </w:t>
        <w:tab/>
        <w:tab/>
        <w:tab/>
        <w:tab/>
        <w:tab/>
        <w:t>// 67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atabaseMode As Byte </w:t>
        <w:tab/>
        <w:tab/>
        <w:tab/>
        <w:tab/>
        <w:t>// 67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creenBlankMode As Byte </w:t>
        <w:tab/>
        <w:tab/>
        <w:tab/>
        <w:t>// 67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crollBackbuffer As Word </w:t>
        <w:tab/>
        <w:tab/>
        <w:tab/>
        <w:t>// 67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ExtLtr(1 To 10) As String*1 </w:t>
        <w:tab/>
        <w:tab/>
        <w:t>// 67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ExtUpBatch(1 To 10) As String*12 </w:t>
        <w:tab/>
        <w:t>// 68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ExtDnBatch(1 To 10) As String*12 </w:t>
        <w:tab/>
        <w:t>// 80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ExtName(1 To 10) As String*12 </w:t>
        <w:tab/>
        <w:tab/>
        <w:t>// 92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ExtBatchDriven(1 To 10) As Byte </w:t>
        <w:tab/>
        <w:tab/>
        <w:t>// 104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ExtraMemForOverlay As Byte </w:t>
        <w:tab/>
        <w:tab/>
        <w:tab/>
        <w:t>// 105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odeId As Byte </w:t>
        <w:tab/>
        <w:tab/>
        <w:tab/>
        <w:tab/>
        <w:tab/>
        <w:t>// 105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ecTries As Byte </w:t>
        <w:tab/>
        <w:tab/>
        <w:tab/>
        <w:tab/>
        <w:tab/>
        <w:t>// 105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axFileAreas As Word </w:t>
        <w:tab/>
        <w:tab/>
        <w:tab/>
        <w:tab/>
        <w:t>// 105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axConfAreas As Word </w:t>
        <w:tab/>
        <w:tab/>
        <w:tab/>
        <w:tab/>
        <w:t>// 106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rstCallLimit As Word </w:t>
        <w:tab/>
        <w:tab/>
        <w:tab/>
        <w:t>// 106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WFlags As Long </w:t>
        <w:tab/>
        <w:tab/>
        <w:tab/>
        <w:tab/>
        <w:tab/>
        <w:t>// 106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ateFormat As String*40 </w:t>
        <w:tab/>
        <w:tab/>
        <w:tab/>
        <w:t>// 106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imeFormat As String*40 </w:t>
        <w:tab/>
        <w:tab/>
        <w:tab/>
        <w:t>// 110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RegString As String*7 </w:t>
        <w:tab/>
        <w:tab/>
        <w:tab/>
        <w:tab/>
        <w:t>// 114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lexEventInactivity As Word </w:t>
        <w:tab/>
        <w:tab/>
        <w:t>// 115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lexEventForceTime As Time </w:t>
        <w:tab/>
        <w:tab/>
        <w:tab/>
        <w:t>// 115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LockDriveTable(1 To 26) As Byte </w:t>
        <w:tab/>
        <w:tab/>
        <w:t>// 116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efaultExt As String*4 </w:t>
        <w:tab/>
        <w:tab/>
        <w:tab/>
        <w:t>// 118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humbnailFile As String*12 </w:t>
        <w:tab/>
        <w:tab/>
        <w:tab/>
        <w:t>// 119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onsolePassword As String*14 </w:t>
        <w:tab/>
        <w:tab/>
        <w:t>// 120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onsoleSec As Byte </w:t>
        <w:tab/>
        <w:tab/>
        <w:tab/>
        <w:tab/>
        <w:t>// 121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hangePhone As Byte </w:t>
        <w:tab/>
        <w:tab/>
        <w:tab/>
        <w:tab/>
        <w:t>// 121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hangeAlias As Byte </w:t>
        <w:tab/>
        <w:tab/>
        <w:tab/>
        <w:tab/>
        <w:t>// 122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hangeBdate As Byte </w:t>
        <w:tab/>
        <w:tab/>
        <w:tab/>
        <w:tab/>
        <w:t>// 122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wapMethod As Byte </w:t>
        <w:tab/>
        <w:tab/>
        <w:tab/>
        <w:tab/>
        <w:t>// 122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odemProfile As ModemProfileRecord </w:t>
        <w:tab/>
        <w:t>// 1223</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ModemProfileRecord</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Version As Word </w:t>
        <w:tab/>
        <w:tab/>
        <w:tab/>
        <w:tab/>
        <w:tab/>
        <w:t>// 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odemName As String*30 </w:t>
        <w:tab/>
        <w:tab/>
        <w:tab/>
        <w:t>// 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InitBaud As Long </w:t>
        <w:tab/>
        <w:tab/>
        <w:tab/>
        <w:tab/>
        <w:tab/>
        <w:t>// 3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ommPort As Byte </w:t>
        <w:tab/>
        <w:tab/>
        <w:tab/>
        <w:tab/>
        <w:tab/>
        <w:t>// 3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ommIRQ As Byte </w:t>
        <w:tab/>
        <w:tab/>
        <w:tab/>
        <w:tab/>
        <w:tab/>
        <w:t>// 3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arrierDelay As Byte </w:t>
        <w:tab/>
        <w:tab/>
        <w:tab/>
        <w:tab/>
        <w:t>// 38</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lags As Byte </w:t>
        <w:tab/>
        <w:tab/>
        <w:tab/>
        <w:tab/>
        <w:tab/>
        <w:t>// 3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FIFOTrigger As Byte </w:t>
        <w:tab/>
        <w:tab/>
        <w:tab/>
        <w:tab/>
        <w:t>// 4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ommBase As Word </w:t>
        <w:tab/>
        <w:tab/>
        <w:tab/>
        <w:tab/>
        <w:tab/>
        <w:t>// 4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RingDelay As Word </w:t>
        <w:tab/>
        <w:tab/>
        <w:tab/>
        <w:tab/>
        <w:t>// 4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ropDTRDelay As Word </w:t>
        <w:tab/>
        <w:tab/>
        <w:tab/>
        <w:tab/>
        <w:t>// 4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PrelogDelay As Word </w:t>
        <w:tab/>
        <w:tab/>
        <w:tab/>
        <w:tab/>
        <w:t>// 47</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ResultDelay As Word </w:t>
        <w:tab/>
        <w:tab/>
        <w:tab/>
        <w:tab/>
        <w:t>// 49</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ResetDelay As Word </w:t>
        <w:tab/>
        <w:tab/>
        <w:tab/>
        <w:tab/>
        <w:t>// 5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AnswerPhone As Byte </w:t>
        <w:tab/>
        <w:tab/>
        <w:tab/>
        <w:tab/>
        <w:t>// 5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etermineBaud As Byte </w:t>
        <w:tab/>
        <w:tab/>
        <w:tab/>
        <w:tab/>
        <w:t>// 5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InterfaceType As Byte </w:t>
        <w:tab/>
        <w:tab/>
        <w:tab/>
        <w:tab/>
        <w:t>// 55</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RingStr As String*60 </w:t>
        <w:tab/>
        <w:tab/>
        <w:tab/>
        <w:tab/>
        <w:t>// 5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AnswerStr As String*60 </w:t>
        <w:tab/>
        <w:tab/>
        <w:tab/>
        <w:t>// 11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CallerIdStr As String*60 </w:t>
        <w:tab/>
        <w:tab/>
        <w:tab/>
        <w:t>// 17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odemReset As String*60 </w:t>
        <w:tab/>
        <w:tab/>
        <w:tab/>
        <w:t>// 23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OnHook As String*60 </w:t>
        <w:tab/>
        <w:tab/>
        <w:tab/>
        <w:tab/>
        <w:t>// 29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OffHook As String*60 </w:t>
        <w:tab/>
        <w:tab/>
        <w:tab/>
        <w:tab/>
        <w:t>// 35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ErrorStr As String*60 </w:t>
        <w:tab/>
        <w:tab/>
        <w:tab/>
        <w:tab/>
        <w:t>// 41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ModemInit As String*60 </w:t>
        <w:tab/>
        <w:tab/>
        <w:tab/>
        <w:t>// 47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BaudStrings(1 To 20) As String*20 </w:t>
        <w:tab/>
        <w:t>// 53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BaudRates(1 To 20) As Long </w:t>
        <w:tab/>
        <w:tab/>
        <w:tab/>
        <w:t>// 93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umpStr As String*10 </w:t>
        <w:tab/>
        <w:tab/>
        <w:tab/>
        <w:tab/>
        <w:t>// 101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ResetStr As String*10 </w:t>
        <w:tab/>
        <w:tab/>
        <w:tab/>
        <w:tab/>
        <w:t>// 102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WriteStr As String*10 </w:t>
        <w:tab/>
        <w:tab/>
        <w:tab/>
        <w:tab/>
        <w:t>// 103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etupStr(1 To 3) As String*40 </w:t>
        <w:tab/>
        <w:tab/>
        <w:t>// 104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otes(1 To 4) As String*64 </w:t>
        <w:tab/>
        <w:tab/>
        <w:tab/>
        <w:t>// 1166</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SearchRec</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Attribute As Byte </w:t>
        <w:tab/>
        <w:tab/>
        <w:tab/>
        <w:tab/>
        <w:t>// 21</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OSTime As Word </w:t>
        <w:tab/>
        <w:tab/>
        <w:tab/>
        <w:tab/>
        <w:tab/>
        <w:t>// 22</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OSDate As Word </w:t>
        <w:tab/>
        <w:tab/>
        <w:tab/>
        <w:tab/>
        <w:tab/>
        <w:t>// 24</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Size As Long </w:t>
        <w:tab/>
        <w:tab/>
        <w:tab/>
        <w:tab/>
        <w:tab/>
        <w:t>// 26</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ame As String*13 </w:t>
        <w:tab/>
        <w:tab/>
        <w:tab/>
        <w:tab/>
        <w:t>// 3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ate As Date </w:t>
        <w:tab/>
        <w:tab/>
        <w:tab/>
        <w:tab/>
        <w:tab/>
        <w:t>// 43</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ime As Time </w:t>
        <w:tab/>
        <w:tab/>
        <w:tab/>
        <w:tab/>
        <w:tab/>
        <w:t>// 45</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DateTime</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D As Date </w:t>
        <w:tab/>
        <w:tab/>
        <w:tab/>
        <w:tab/>
        <w:tab/>
        <w:tab/>
        <w:t>// 0</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T As Time </w:t>
        <w:tab/>
        <w:tab/>
        <w:tab/>
        <w:tab/>
        <w:tab/>
        <w:tab/>
        <w:t>// 2</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Time</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umber As Long </w:t>
        <w:tab/>
        <w:tab/>
        <w:tab/>
        <w:tab/>
        <w:tab/>
        <w:t>// 0</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Type Date</w:t>
      </w:r>
    </w:p>
    <w:p>
      <w:pPr>
        <w:pStyle w:val="Normal"/>
        <w:ind w:left="720" w:hanging="0"/>
        <w:rPr>
          <w:rFonts w:ascii="Courier;Courier New" w:hAnsi="Courier;Courier New" w:cs="Courier;Courier New"/>
          <w:sz w:val="24"/>
          <w:lang w:eastAsia="en-US"/>
        </w:rPr>
      </w:pPr>
      <w:r>
        <w:rPr>
          <w:rFonts w:eastAsia="Courier;Courier New" w:cs="Courier;Courier New" w:ascii="Courier;Courier New" w:hAnsi="Courier;Courier New"/>
          <w:sz w:val="24"/>
          <w:lang w:eastAsia="en-US"/>
        </w:rPr>
        <w:t xml:space="preserve">  </w:t>
      </w:r>
      <w:r>
        <w:rPr>
          <w:rFonts w:cs="Courier;Courier New" w:ascii="Courier;Courier New" w:hAnsi="Courier;Courier New"/>
          <w:sz w:val="24"/>
          <w:lang w:eastAsia="en-US"/>
        </w:rPr>
        <w:t xml:space="preserve">Number As Word </w:t>
        <w:tab/>
        <w:tab/>
        <w:tab/>
        <w:tab/>
        <w:tab/>
        <w:t>// 0</w:t>
      </w:r>
    </w:p>
    <w:p>
      <w:pPr>
        <w:pStyle w:val="Normal"/>
        <w:ind w:left="720" w:hanging="0"/>
        <w:rPr>
          <w:rFonts w:ascii="Courier;Courier New" w:hAnsi="Courier;Courier New" w:cs="Courier;Courier New"/>
          <w:sz w:val="24"/>
          <w:lang w:eastAsia="en-US"/>
        </w:rPr>
      </w:pPr>
      <w:r>
        <w:rPr>
          <w:rFonts w:cs="Courier;Courier New" w:ascii="Courier;Courier New" w:hAnsi="Courier;Courier New"/>
          <w:sz w:val="24"/>
          <w:lang w:eastAsia="en-US"/>
        </w:rPr>
        <w:t>End Type</w:t>
      </w:r>
      <w:r>
        <w:br w:type="page"/>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jc w:val="center"/>
        <w:rPr>
          <w:rFonts w:ascii="Courier;Courier New" w:hAnsi="Courier;Courier New" w:cs="Courier;Courier New"/>
          <w:sz w:val="24"/>
          <w:lang w:eastAsia="en-US"/>
        </w:rPr>
      </w:pPr>
      <w:r>
        <w:rPr>
          <w:rFonts w:cs="Courier;Courier New" w:ascii="Courier;Courier New" w:hAnsi="Courier;Courier New"/>
          <w:sz w:val="24"/>
          <w:lang w:eastAsia="en-US"/>
        </w:rPr>
        <w:t>Legal</w:t>
      </w:r>
      <w:r>
        <w:fldChar w:fldCharType="begin"/>
      </w:r>
      <w:r>
        <w:rPr/>
        <w:instrText xml:space="preserve"> TC "Legal"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___________________________________________________________</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Copyright</w:t>
      </w:r>
      <w:r>
        <w:fldChar w:fldCharType="begin"/>
      </w:r>
      <w:r>
        <w:rPr/>
        <w:instrText xml:space="preserve"> TC "Copyright"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wccNosy is Copyright (C) 1995-99 by SynapTek, Inc.</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This document is Copyright (C) 1995-99 by SynapTek, Inc.</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Disclaimer</w:t>
      </w:r>
      <w:r>
        <w:fldChar w:fldCharType="begin"/>
      </w:r>
      <w:r>
        <w:rPr/>
        <w:instrText xml:space="preserve"> TC "Disclaimer"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SynapTek, Inc., makes no warranty of any kind, either express or implied, including but not limited to implied warranties of merchantability and fitness for a particular purpose, with respect to this software and accompanying documentation.</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IN NO EVENT SHALL SYNAPTEK, INC., BE LIABLE FOR ANY DAMAGES (INCLUDING DAMAGES FOR LOSS OF BUSINESS PROFITS, BUSINESS INTERRUPTION, LOSS OF BUSINESS INFORMATION, OR OTHER PECUNIARY LOSS) ARISING OUT OF THE USE OF OR INABILITY TO USE THIS PROGRAM, EVEN IF SYNAPTEK, INC., HAS BEEN ADVISED OF THE POSSIBILITY OF SUCH DAMAGES.</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keepNext w:val="true"/>
        <w:rPr>
          <w:rFonts w:ascii="Courier;Courier New" w:hAnsi="Courier;Courier New" w:cs="Courier;Courier New"/>
          <w:sz w:val="24"/>
          <w:lang w:eastAsia="en-US"/>
        </w:rPr>
      </w:pPr>
      <w:r>
        <w:rPr>
          <w:rFonts w:cs="Courier;Courier New" w:ascii="Courier;Courier New" w:hAnsi="Courier;Courier New"/>
          <w:sz w:val="24"/>
          <w:lang w:eastAsia="en-US"/>
        </w:rPr>
        <w:t>__________</w:t>
      </w:r>
    </w:p>
    <w:p>
      <w:pPr>
        <w:pStyle w:val="Normal"/>
        <w:rPr>
          <w:rFonts w:ascii="Courier;Courier New" w:hAnsi="Courier;Courier New" w:cs="Courier;Courier New"/>
          <w:sz w:val="24"/>
          <w:lang w:eastAsia="en-US"/>
        </w:rPr>
      </w:pPr>
      <w:r>
        <w:rPr>
          <w:rFonts w:cs="Courier;Courier New" w:ascii="Courier;Courier New" w:hAnsi="Courier;Courier New"/>
          <w:sz w:val="24"/>
          <w:u w:val="single"/>
          <w:lang w:eastAsia="en-US"/>
        </w:rPr>
        <w:t>Trademarks</w:t>
      </w:r>
      <w:r>
        <w:fldChar w:fldCharType="begin"/>
      </w:r>
      <w:r>
        <w:rPr/>
        <w:instrText xml:space="preserve"> TC "Trademarks" \l 1 </w:instrText>
      </w:r>
      <w:r>
        <w:rPr/>
        <w:fldChar w:fldCharType="separate"/>
      </w:r>
      <w:r>
        <w:rPr/>
      </w:r>
      <w:r>
        <w:rPr/>
        <w:fldChar w:fldCharType="end"/>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wccNosy is a trademark of SynapTek, Inc.</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Wildcat! is a trademark of Mustang Software, Inc.</w:t>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r>
    </w:p>
    <w:p>
      <w:pPr>
        <w:pStyle w:val="Normal"/>
        <w:rPr>
          <w:rFonts w:ascii="Courier;Courier New" w:hAnsi="Courier;Courier New" w:cs="Courier;Courier New"/>
          <w:sz w:val="24"/>
          <w:lang w:eastAsia="en-US"/>
        </w:rPr>
      </w:pPr>
      <w:r>
        <w:rPr>
          <w:rFonts w:cs="Courier;Courier New" w:ascii="Courier;Courier New" w:hAnsi="Courier;Courier New"/>
          <w:sz w:val="24"/>
          <w:lang w:eastAsia="en-US"/>
        </w:rPr>
        <w:t>Other product names, corporate names, or titles used within the program and documentation may be trademarks or registered trademarks of other companies, and are mentioned only in an explanatory manner to the owners' benefit, and without intent to infring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351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20</w:t>
                          </w:r>
                          <w:r>
                            <w:rPr>
                              <w:rStyle w:val="PageNumber"/>
                              <w:sz w:val="24"/>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Foot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20</w:t>
                    </w:r>
                    <w:r>
                      <w:rPr>
                        <w:rStyle w:val="PageNumber"/>
                        <w:sz w:val="24"/>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19</w:t>
                          </w:r>
                          <w:r>
                            <w:rPr>
                              <w:rStyle w:val="PageNumber"/>
                              <w:sz w:val="24"/>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Foot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19</w:t>
                    </w:r>
                    <w:r>
                      <w:rPr>
                        <w:rStyle w:val="PageNumber"/>
                        <w:sz w:val="24"/>
                        <w:rFonts w:cs="Courier New" w:ascii="Courier New" w:hAnsi="Courier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Courier New" w:hAnsi="Courier;Courier New" w:cs="Courier;Courier New"/>
        <w:sz w:val="24"/>
        <w:lang w:eastAsia="en-US"/>
      </w:rPr>
    </w:pPr>
    <w:r>
      <w:rPr>
        <w:rFonts w:cs="Courier;Courier New" w:ascii="Courier;Courier New" w:hAnsi="Courier;Courier New"/>
        <w:sz w:val="24"/>
        <w:lang w:eastAsia="en-US"/>
      </w:rPr>
      <w:t>wccNosy 4.20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Courier New" w:hAnsi="Courier;Courier New" w:cs="Courier;Courier New"/>
        <w:sz w:val="24"/>
        <w:lang w:eastAsia="en-US"/>
      </w:rPr>
    </w:pPr>
    <w:r>
      <w:rPr>
        <w:rFonts w:cs="Courier;Courier New" w:ascii="Courier;Courier New" w:hAnsi="Courier;Courier New"/>
        <w:sz w:val="24"/>
        <w:lang w:eastAsia="en-US"/>
      </w:rPr>
      <w:t>wccNosy 4.20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Courier New" w:hAnsi="Courier;Courier New" w:cs="Courier;Courier New"/>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23:41:00Z</dcterms:created>
  <dc:creator>Paul Generes</dc:creator>
  <dc:description/>
  <dc:language>en-US</dc:language>
  <cp:lastModifiedBy>Paul Generes</cp:lastModifiedBy>
  <cp:lastPrinted>1999-06-21T19:55:00Z</cp:lastPrinted>
  <dcterms:modified xsi:type="dcterms:W3CDTF">1999-06-22T01:10:00Z</dcterms:modified>
  <cp:revision>4</cp:revision>
  <dc:subject/>
  <dc:title>|</dc:title>
</cp:coreProperties>
</file>