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T A I R W 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is a VERY challenging word game that will put your vocabul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lls to the test. The computer selects the starting letter and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words ranging from 2-7 letters in length. A rather exten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ctionary is included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Point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STAIRW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STAI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STAIRWAY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26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Bonus earned if ALL Stairs ar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s to send messag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layers. Messages ar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Door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s to send messag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layers. Messages ar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Door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STAIRWAY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STAIRWAY     Location of STAIRW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STAIRWAY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STAIRWAY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advised that we are aware that the dictionary is NOT all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realize that there may be (and probably are) words that are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, or your callers, find missing words, then please forward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and he will ensure that they are added (provided the word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ctionary we use. A new version of the dictionary will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pport board as well as being included in subsequent STAIRWAY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STAIRWAY.MSG) will be restart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IRWAY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STAIRWAY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STAIRWAY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