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Installation of ROCKIN' RADIO is very simple. 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xx.ZIP file into whatever directory you plan to run ROCK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ADIO from and UNZIP it. Then type:  RRADIOxx.EXE -d.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the subdirectories it needs to operate, so moving i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ned directory is the way to g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RADIOCF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Configure Nod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ROCKIN RADIO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radio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radio node1.cfg   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 top10.ans bull20.bbs          &lt;- Rename created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bull20.bbs c:\wc40\bull      &lt;- Move ANSI bulletin to appropria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ROCKIN RADIO creates a ANSI BULLETIN called TOP10.ANS and leaves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r main ROCKIN RADIO directory.  You can rename it as in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ve and move it to your BBS bulletin directory.  If you do not wan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bulletin, then don't worry about renaming or moving TOP10.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play ROCKIN RADIO or type LOCAL to play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ly in your ROCKIN RADIO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called DOCS will be created off of your main ROCKI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RRADIO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subdirectories, MESSAGES and ANSI will also be created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.  MESSAGES is where the user event messages are stored and ANSI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rse is where all of the screens are kep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