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 CARLO Solitaire is a challenging solitaire card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remove all cards from the tableau. You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ards removed as well as a bonus if all ca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at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ONT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ONT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                      Bonus points for removing al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G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MONT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MONTE        Location of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E MONTE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MONT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MONTE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solitaire competition beyond just running it on your BB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join with any number of other BBS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ONTE CARL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ONTE CARLO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n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