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ceWarz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5 Art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 BBS 1-903-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8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www.art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tp.art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@art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net 205.230.0.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KEYED SYSTEM FOR OUR DOORS.  IF YOU'VE DOWNLOADED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NON-SUPPORT BBS YOU MAY FIND THAT THE KEY HAS EXPIR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WELCOME TO CALL THE BBS AND OBTAIN A NEW DEMO KEY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IT FROM 1:398/2 AS Magic filename ARTI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RRITATES YOU THEN PLEASE DELETE THIS FILE.  IT IS 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KEY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siness interruption, loss of business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this current version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you I'd just re-install the door.  I've streaml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and a lot of the old files aren't used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dorinfo, door.sys, sf, and chain.t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DiceWarz and put all the read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configuration file and place it in your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should be named Dwarz1.cfg.  Below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 C:\BBS\wcwork\node1\door.sys  (Path to you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Walter Cade (Sysop Name OR THE NAME YOUR KEY IS REGISTER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 Y (Do you use a fossi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 N (Are you using Novel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 N (Are you running Multi-Lines with Share loaded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 0 (Are you using standard/default IRQ's for this node?  If so, pu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 on this line.  If not, put the IRQ number that you a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door(?).run or door(?)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running it on my system as door5.run so here is a copy of my do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\DiceWarz (path to the DiceWarz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arz 1  (the executable plus the nod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DiceWarz and place all your DiceWarz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seperate configuration files for EACH node and pla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eWarz directory.  A node one config file would be named Dwarz1.cf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two config file would be named Dwarz2.cfg and so on.  These all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ceWarz directory.  S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z1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 C:\Wildcat\wcwork\NODE1\door.sys (path to you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 Walter Cade (Sysop name, OR THE NAME YOUR KEY IS REGISTERED 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 Y  (Do you use a Fossi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4 N  (Are you using Novel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5 N  (Are you running multi-nodes with share laoded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6 0  (Are you using standard/default irq's?  If so, put a 0 o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ne. If not, put the irq number you are using for this n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z2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 C:\BBS\wcwork\NODE2\door.sys (note the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door.run or door.bat files.  Let's say you're running two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ssume the the door.run file is door5.run and we have DiceWar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off the BBS  named DiceW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5.run for no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\DiceWarz (path to the DiceWarz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arz 1 (the executable and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5.run for nod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DiceWarz (path to the DiceWarz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rz 2 (the executable and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ceWarz - probably be one of the easiest if not the easiest do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ever setup on your BBS. You should, however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BS software and how it runs external programs or "doo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should be familiar with simple DO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reate a directory and how to write a simple batch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 is includedf in this package which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BBS software with very littl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have been in this ZIP pack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             One line 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BAT              Sample batch file for runn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DAT        X    Hiscore data file for Dice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ANS         X    Instructions for playing Dice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.DOC          A handy form for registering Dice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.ANS         X    Main Screen for Dice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            These documents for installing Dice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warz#.CFG       X    Sample configuration for Dice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arz.EXE        X    DiceWarz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iles followed by an "X" should NOT be deleted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s may be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s will be created in the sub-directory where Dice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. To move them to another directory create your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\Dice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warz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om Pruitt and Tim Taylor for all Their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ting me started in programming and helping me much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I am totally against "crippleware" so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 key.  I also realize that most keys can be brok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it's really up to the sysop and the door.  We've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down because we know that running a bbs is expensiv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es it cos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$10 soun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sounds OK cause that's the registration fee. 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us $10 and you'll get a key and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xcept credit cards.  If you wish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online then simply call the bbs, enter door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few questions and you'll receive your 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ration form (Register.doc),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put a check (or money order) for at least $10 a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pop i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receive your check (or money order) w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or you and put it up for yo on ARTI BBS (903) 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Or, contact us netmail at Fidonet 1:398/2 and we'll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extensive support for our doors. This include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support for registered AND unregistered user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for ANY reason,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ART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7 N Fr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view Tx 7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3) 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1:398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that you and your callers enjoy DiceWarz and that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orthy of your support.  Please read the file 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how to register your copy of Dice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