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LE COUNSEL MINI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BTHM_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xxxxx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joy yourself answ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