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Jack follows standard BlackJack rules, with the Dea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ing on 17 or higher and hitting on 16 or lower. Game pla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rly simple in the fact that there is no splitting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layer can bet up to $5,000 at a time and if they win,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$10,000 back.  A BlackJack earns the player $15,000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player chooses DOUBLE DOWN, their bet is doubled and the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HIT only. If the player does NOT have enough money to d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bet or if the player has already HIT, they will NOT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to DOUBL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layer can continue betting until they are out of mone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, until they run out of time, or until they no longer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that day.  Each day, each player is given another $5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betting with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xtra poin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value limited to 2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LACKJAC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JACK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LACKJACK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LACKJACK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LACKJACK    Location of BLACKJAC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JACK BLACKJACK.CFG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JACK BLACKJACK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BJACK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JACK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obtained will also be displayed. At the end of the month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scores will be reset automatically and a winner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and displayed as part of the High Score display in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LACKJACK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LACKJACK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EMAIL: al@sunrisedoors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