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TSY ROSS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EMAIL) al@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SY ROSS is a fast-paced card solitaire game in which you remov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grid in a pre-defined sequence. Very hard to b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Keyboard timeout value limited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an not send/receive messages to/from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an not win Extra Poi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BETS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BETSY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BETSY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3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, 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***** FUTURE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Use this option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 SCORE entries to be display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RO(0) = NO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Number of months to keep in the SU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 (Hall of Fame). 0 =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Messages to be sent/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messages to be sent/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callers to USAG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BETSY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BETSY        Location of BETS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SY  BETSY.CFG 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a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TSY BETSY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-to-Play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GISTERED version of the Door, your players will be able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back and forth to each other. All messages are PRIVATE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are maintained within the Door itself and havs no conn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 message bases. The Message file (BETSY.MSG) will be restar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game restarts at the beginning of each month. If you do not restar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on the first of each month then you must manually delete the MS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continue to grow if not deleted and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created. The files will be called SUNHOF.ASC and SUNHOF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CII and ANSI versions). The files will be placed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TSY.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-BBS option is used when you are looking for a way to exp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SY competition beyond just running it on your BBS alone.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you can join with any number of other BBS' to create som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ated' scoring competition and exchang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-BBS option has its own High Score file and when High Scor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, on participating BBS', the name of the BBS on which the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btained will also be displayed. At the end of the month, the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 will be reset automatically and a winner will be determin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part of the High Score display 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requires that the Door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BBS files (EXE, HIS, DOC, etc) can be found in the includ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IBBSxx.ZIP (xx = version). Updates to this file will always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NRISE-80 BBS and many other BB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-BBS option uses the 'HUB' and 'NODE' concept. The 'HUB'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al/controlling BBS to whom all the other BBS' ('NODES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/transfer their score files. The 'HUB' then merges all scor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s a merged file available for the 'NODES' to download/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\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BETSY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BETSY ROSS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in the RIME network (BBS_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Hints, SYSops), E-MAIL or FIDO 1:133/4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