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.DOC           Registration Information            ViaMAIL!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program by filling out the second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the appropriate information and mailing it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76 Hillsbor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ker, CO 8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 303-809-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:  303-953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3-997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jmartin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  : http://www.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, we'll generate a new key file contain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ach it to an email and send it of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ceive the email, you'll uncompress the file attac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key file into the program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are these days for people to be running a bulletin boar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r for a developer to release updates to the progra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  Since updating software these days is more of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business, feel free to make a donation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n't feel obligated to do so just to get a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we'll create one for you free if you so desire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us your comments on how the program is working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s a little bit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ER.DOC                Registration Form              ViaMAIL! v2.0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  State: __   Zip: ________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  : __________________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version       : ________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! v4......................$ ________  (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light v4/5.................$ ________  (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