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Guide for ViaMAIL! v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, 2019 by Vi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ker, CO 80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303) 809-6445  BBS: (303) 953-0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15/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MAIL! Quick Start Guide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15/19                                         Page  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MAIL! Quick Start Guide                     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15/19                                         Page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MAIL! Quick Start Guide                     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15/19                                         Page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MAIL! Quick Start Guide                     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15/19                                         Page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MAIL! Quick Start Guide                        INITIAL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15/19                                         Page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MAIL! Quick Start Guide                        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15/19                                         Page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MAIL! Quick Start Guide                        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15/19                                         Page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MAIL! Quick Start Guide                        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15/19                                         Page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MAIL! Quick Start Guide                        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15/19                                         Page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MAIL! Quick Start Guide                        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15/19                                         Page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MAIL! Quick Start Guide                        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15/19                                        Page 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MAIL! Quick Start Guide                     RUN VI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15/19                                        Page 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MAIL! Quick Start Guide                     RUN VI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15/19                                        Page 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MAIL! Quick Start Guide                             NEX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15/19                                        Page 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MAIL! Quick Start Guide                   MASTER INDEX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15/19                                        Page  1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