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WildLiner v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2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 Rudi Timmermans - rudi.timmermans@tosh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13 Wild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need to place the LINER.WCX, LINER.CFG, and LINER.TX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:\WILDCAT (or whatever you use) home directory. Now edit the 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1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1.WCX". DO NOT rename any of the other files! Leave them as they ar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un Liners from a menu keypress, if you already have some 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 don't want to mess with. If you decide to run i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leave all the filenames as they are originally and add LINER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AKEMENU like you would any othe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S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This allows you to easily edit the stored Liners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omething not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nova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92/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udi.timmerans@tsoh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