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Version 1.3                                          05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alk client/server for MS-DOS. Talk'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from PC to Unix host or to another PC running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it for incoming inv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reply to talk requests while you ar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wo display modes, single screen and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ine aliases for frequent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g talk sessio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built upon the WATTCP library and runs directly ove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t is a standalone application and does not ru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tcp/ip software like NCSA, CUTCP, and Trumpet Win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, reportedly, together with IPX (using IPX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executable and source code) is provid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General Public License. It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There is absolutely NO WARRANTY. See the fi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user-supported software.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rther improvements, feel free to contact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CKNOWLEDGEMENTS' section below for a list of con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 fuer Theoretische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TH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michael@thphys.phys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everal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80x50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erminal nam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BSD-4.2 tal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Upgrade' to B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host nam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utoc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error and time o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environment variables in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edit keys (erase char, erase word, kil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the current time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different color sets in WATTCP.CFG for singl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t-S toggles between single window and spli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lk you need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exe  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cp.cfg - The configuration file for the WATTC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may reside in the current directory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exe, or in the directory specifi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TTCP.CFG'. If you don't use any other WATTCP application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which comes with talk and fill in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attcp.cfg, you should use tha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so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NFIGURATION section below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AGE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nother us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[-lo] &lt;user&gt;@&lt;host&gt; [&lt;ter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 may be either a host name ('x.y.edu') or 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111.222.333.444'). If the user is logged in more than o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 specific terminal using the &lt;term&gt; arg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Switch o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 Use the old (BSD 4.2) tal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incoming talk requests, invoke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[-al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Switch o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utomatic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Be quiet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AGE (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an log the session to a log file. Logging is enabled by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or by pressing Alt-L (the latter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n and off). The default log file name is 'talk.log'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in the configuration file (see CONFIGU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supports 80x25, 80x43 EGA and 80x50 VGA video modes.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deo modes you may select between 'split screen' and '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 display. In split screen mode local and remote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windows, as in the Unix talk. In single window mod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to one window with different colors being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text. During a talk session you may switch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Alt-S. The initial display mod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window mode, you have to press the enter key frequ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ixing up your and your party's text. The 'autocr'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Alt-R automates this procedure. When autoc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'R' appears in the status line) a new line is inse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and your party's text on sepe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during a tal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Switch between single window and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     Toggl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BS, Left        Delet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, Ctrl-Left    Delet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       Clea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dit keys may have strange effects in single wind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 not distinguish between local and rem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tal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'standard' talk protocol, which was released with BSD 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lder protocol, which appeared in BSD 4.2. The ol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use on many machines (most of them SUN's) an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uccessor. Even worse, the old protocol is machine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wo computers running the old protocol may or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to another user, talk first tries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ing the standard protocol. If that fails, it tri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On machines which only support the old protocol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message ('Port unreachable') and a short delay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may want to use the -o option. This option prevents tal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stand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a option makes talk operate as an answering machine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a message to present to any user who trie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The message can be up to 10 lines long.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t in the first column ends the message.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just press ent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mode, the log file is automatically enabled, and tal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t after a connection is closed. Also, there is a time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 for inactiv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beep and screen output, use the -q option ('qui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recognizes the following entries in wattc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localuser="PC-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your local username. If you talk to another use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otified with a message containig this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has no effect if the talk was initia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, because talk will always assume the requeste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screenmode="split[,autoc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nitial display mode. "split" selects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ny other value selects single window mode. "autoc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tional and turns on the autocr feature (see 'Screen 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colors=LLRRSSllrr[,LLRRSSllr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ors. The value must consist of exactly 5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 digits each), specifying the screen attribute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(LL), remote window (RR), status line (SS),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tus line (ll) and remote name on status line (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second color set,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nd separated by exactly one charact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In this case, the first set applies to single wind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second set is used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alias="alias:user@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an alias for user@host. With thi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lk alias' becomes equivalent to 'talk user@host'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n arbitrary number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logfile="talk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of the log file. Default is `talk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.message="%s is not here. Try again later, or leave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fault message for auto answer (-a) mod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eated to allow multiple line messages (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). '%s' may ocur once on each line and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can read any of the above parameters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specified in wattcp.cfg starts with a '$'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rpreted as an environment variable name and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is variable. This may be useful when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shared by many users. Note that the above mechanism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settings listed above, not to the other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. Note also that there is an include statement for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include user-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planation of some messages you may get from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no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you want to talk to is currently not logg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 on the specified machine. Check if you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ref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you want to talk to has disabled messages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talk requests, messages must be enabled.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his is done with the command 'mesg 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does not recogniz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lk daemon on the target machine was not able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's IP address to a host name. Your PC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n the official nameserver for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is too confused to talk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talk daemon failed to process our reques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ecified reason. This error may also occur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s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: Port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machine has disabled talk or it runs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lk protocol. Use -o to avoi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 from target host,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talk daemon does not respond to your req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aused by bad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either a network problem (try to conn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ia ftp or telnet), or your PC is incorrect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 your wattcp.cfg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BUG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nce the old talk protocol is hardware dependent, talk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machines. I would like to fix this `bug', but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cumentation available for the old protocol. If anybo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or something similar, I would like to receiv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is not a real talk daemon because it does 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 There should be a small TSR program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inv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remote host, if it is a Unix machine, must know about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The remote talkd will try to map your IP address to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refuse to process your request if this fails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Target machine does not recognize us"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ministrator to have your PC registered on an offic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is a standalone application and does not coexist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software. There is no support for other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Winsock or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uld ring again if the remote user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vitation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alk from the source code you need the WATTC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via anonymous ftp from dorm.rutgers.edu. Place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'apps' directory or into a separate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\include\tcp.h"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executable was compiled with Borland C++ 4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l and a modified startup code. You ca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tartup code by removing the __ExceptInit call from c0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0s.obj. With BC 4.0, this reduces the executable size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CKNOWLED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mprovements and additions in this relea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or inspired by users of talk. I would like to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sent me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L.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