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SS2TXT v1.4 - RSS (RDF+XML) to Tex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{c} 2003-2004 by Ben Ritchey Jr., et 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: RSS2TXT.EXE {d:\Path}FileSpec {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:   d:\Path  = optional Drive and/or Path of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 i.e. C:\DATA\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pec = File Name and Extension of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 = program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L = Show Links (default=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ND = NO extended Descriptions (default=sh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Dnn = Day of month to Age by (default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 be 1 thru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 i.e. /D2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T{x}nn = Time Offset (+/-) in hours (-23 to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gnored unless /D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 i.e. /T6 or /T-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see file DEMO.BAT for usage instruction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 RSS2TXT.EXE NEWSDATA.XML /D20 /T6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ses INput file NEWSDATA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s file NEWSDAT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es items to the 20th of the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kips items older than MM/20/YY HH:MM +6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sets current Time by +6 hours for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s online web Link for each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s extended Descriptions for each art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: v1.2 added Ageing using /D and/or /T opt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1.3 outputs RSS2TXT.LOG for missing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1.4 refined translation logging, added /L and /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If file RSS2TXT.LOG is created, then you either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latest version/update of RSS2TXT and/or you ne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the RSS2TXT.LOG file to the author (update 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See http://bellsouthpwp.net/c/m/cmech617/ fo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DEMO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ssumes a Packet Driver like PPPD is installed/sta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Requires WGet program (http://www.rahul.net/dkaufman/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and a working Wattcp.cfg file. May also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FDate program (http://www.ferg.or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*** Note: Yahoo! does NOT allow commercial re-distribution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***       of it's RSS feeds. Personal and/or non-profit u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***       is free WITH ATTRIBUTION.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et.exe -O yahootec.xml http://rss.news.yahoo.com/rss/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get.exe -O yahooodd.xml http://rss.news.yahoo.com/rss/oddlyen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converts LF only (web/unix format) to CR/LF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%%f in (yahoo*.xml) do unix2dos -i %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Notes: Environment variable DD-1 is preset to yesterday (da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using the FDATE.EXE utility (see SetDD-1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Option /T6 is to adjust TOD from Central/CST to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dd-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%%f in (yahoo*.xml) do rss2txt /D%DD-1% /T6 /L %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Notes: Internal Error 53 from rss2txt is "Input File not fou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the argument probably contains a typo or a wildcard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Internal Error 55 from rss2txt is "Input/Output same fi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note that the Input file canNOT be a .TXT file (rename 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If the OUTput file size is 1 byte, UNIX2DO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SETDD-1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$stdy$.bat del $stdy$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D-1=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ub\Fdate.exe /Fadd /Atoday /N-1 /O"dd" /P"@SET DD-1=" &gt;&gt;$stdy$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$stdy$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$stdy$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ugs/Requests to fidodos [aT} bellsouth (dOt] net or 1:393/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