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sk contains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.EXE       Image/Animation viewer and converter Version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V.DOC       The documentfile you should read before using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EMO.EXE   Selfextracting file that contains the demo to PV. Please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Harddisk in a separate directory (e.g. C:\PV\)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VDEMO to extract it. Also copy PV.EX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start the Demo by typing DEMO. If you have a 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EGA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INFO.EXE I suggest you to use the VESA-driver interface for b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your VGA. Check with it the functionality of you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BAT      sample for support of batchprocesses.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kunzip to have a look into ZIP files within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4PV.EXE   AVI,MOV,GIF,WAV,VOC - Playermodul with frendly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lfgang Hesseler, Neustadter Str 6, 53547 Ross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4PV.DOC   Documentation for AVI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AT.LST    A File required to include the function of e.g AVI4PV in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upport animated GIFs additionally [A] has to be set in the P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 to "use BAT executio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