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C Utility                                            Version 3.0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   Oct 1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smallest possibl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d:[\inpath\]filespec  [d:\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/A] [/C] [/G] [/K] [/P] [/Z]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[/L] [/R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drive and/or path is required 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file(s) to be processed.  The in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You may include wildcards.  The extens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drive and path are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RC files are replaced with any small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LARC process. If supplied, all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wly created in the output directory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uring that you get the archive fil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, e.g. in SEA ARC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two disk directories are required.  The firs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inpath) contains the original files.  The seco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and path) is used for temporary stor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files are extracted and re-created.  A larg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.  Optionally, a third directory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outpath) is used as the destination for all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have the d:\inpath the same a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.  The current drive (and directory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work space. You can have the inpath and out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o force replacement of all existing ARC files.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- in terms of bytes,  not clusters -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or more of the option switches to specify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for creating arch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for ARCA             /K for PKARC      /H for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for SEA's ARC        /P for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for GSARC or PAK     /Z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is supplied, the default is to use ARC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C Utility             OPERATION                      Version 3.0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 Oct 13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LBR library file is encountered, it is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 file. You must have LUE.COM available in the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just convert LBR files, use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"*.LBR" to avoid unnecessary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BR file is not deleted unless the /L option is su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complete control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mmary report is produced at the end of the program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rmally displayed on the screen, but you can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written to the file LARC.RPT by supplying the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ARCA, PKXARC, PKARC, PKPAK, PKZIP, PAK, 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C.EXE accessible from the DOS path, preferably in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epending on the options supplied pn the command line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you may substitute BAT files for any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C file is individually unpacked by PKXARC (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shed files can be processed), and then ARCed using AR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 and/or ARCA. If any of the resulting ARC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han the original, the original is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. The original ARC file's date and time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K file is unpacked by the GSARC/PAK program. If /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a PAK file is created in place of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ZIP file is unpacked with PKUNZIP. If /Z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ZIP file is created in place of the original ARC, LB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K file if the ZIP file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a long time to process several archive files.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our for 10 megs of files on an AT.  LARC beep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, and displays a summary of the file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liminate squashed files by using an early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KARC, or by patching PKARC to disable squ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V option invokes the SCAN program to check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.  If a virus is detected, the program stops and</w:t>
      </w:r>
    </w:p>
    <w:p>
      <w:pPr>
        <w:pStyle w:val="PreformattedText"/>
        <w:bidi w:val="0"/>
        <w:jc w:val="left"/>
        <w:rPr/>
      </w:pPr>
      <w:r>
        <w:rPr/>
        <w:t>|       notifies you. Copy the SCAN program as VRSCAN.EXE to a directory</w:t>
      </w:r>
    </w:p>
    <w:p>
      <w:pPr>
        <w:pStyle w:val="PreformattedText"/>
        <w:bidi w:val="0"/>
        <w:jc w:val="left"/>
        <w:rPr/>
      </w:pPr>
      <w:r>
        <w:rPr/>
        <w:t>|       in the 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LARC to process newly uploaded files. It is a br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method of testing the integrity of the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saving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C Utility             EXAMPLES                       Version 3.0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 Oct 13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re are several ARC files in the directory C:\TEST;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800K RAM disk. Any smaller ARC files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. Only AR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|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l ARC files in the directory C:\UPLOADS are copi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rectory, C:\TEST, in their smallest versions.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:\WORK is the current directory and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extracting ARC files. All files in C:\WORK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Both ARCA and PKARC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|cd \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c:\uploads\* c:\test /A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nvert all library LBR files on C:\TEST to ARC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original library files. Drive d: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c:\test\*.lbr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place existing ARC file on B:\ with the smallest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Drive C: is used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b:\* b:\ /a/p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C Utility          VERSION HISTORY                   Version 3.0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 Oct 13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, 3/15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rrects an overflow (error 6) problem, and adds another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the temporary directory is different from the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irectories. Remember, all files in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DOS 3.1 or later is required for proper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o guarentee of anything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, 4/15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more checks to insure that the temporary directory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you may now press ESCape while LARC is running to cancel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was added to stop processing if an error occurred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, 2/24/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internal tables for specifying the various programs to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s include ARCA, ARC, PAK, PKARC, PKPAK, and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, 3/08/89 - Correct a problem deleting original ARC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, 9/05/89 - Changes to info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, 3/17/90 - Add /H option to process LHARC (.LZH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vert to MS BASIC PDS Compiler v7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, 3/19/90 - Change use of PCOPY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, 5/23/90 - Added /V option to check for vir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, 1/18/92 - add /J for 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, 7/29/92 - add /O for Z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9, 3/22/97 - cosmetic changes for SCAN v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, 10/14/97 - cosmetic changes for SCAN 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roximately 512k of memory is required mainly due to VR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ARC at your own risk. There is no warranty or guare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will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Vernon D. Buerg 1987-97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 BBS: (707) 778-89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: 70007,1212 (Go PCut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vern@buer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ritten in MS BASIC Compiler version 7 using the ADVBCBAS</w:t>
      </w:r>
    </w:p>
    <w:p>
      <w:pPr>
        <w:pStyle w:val="PreformattedText"/>
        <w:bidi w:val="0"/>
        <w:jc w:val="left"/>
        <w:rPr/>
      </w:pPr>
      <w:r>
        <w:rPr/>
        <w:t>|       object library by Thomas Hanli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C program and materials may be distributed and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 fee is char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material is not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