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PELL is distributed under the  FREEWARE concep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has provided this software as a service to the PC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, and you may  use the software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COMMERCIAL OR  CORPORATE USE  IS STRICTLY  PROHIB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you DO  NOT HAVE  TO PAY  FOR IT,  it by  NO ME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DOMAIN.  GDSOFT  retains  ALL  copyright  to  th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just because  it is FREEWARE, does NOT 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gister  it. Registration provides  you with MANY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oftware which is what you pay fo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dollar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with the $30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 the product. These may either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 to registered users.  It is impossible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 upgrades at  the low  costs of 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&amp; Edies BBS ............................. 1-216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G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 any comments  or 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your  comments or suggestions. 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t any of the BBS 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uServe (72067,2726),  or write to me at 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 yet,  call  GDSOFT  BBS  (219)  875-8133, 5pm-5am (EST)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 multiple copies of this software  with dis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year  automatic updates as they  become available. Thes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