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 Finder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8-15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Jim D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SERVE ID 76266,26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SOFTWARE REQUIREMENTS  . . .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TART . . . . . . . . . . . . .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ING A FUZZY SEARCH . . . . . .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THE FFF.EXE PROGRAM . . . . . . . . . . .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THE FF2.COM PROGRAM . . . . . . . . . . . . . . . . 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USAGE IN THE FFF.EXE PROGRAM . . . . . . . . . . . . . .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 PROGRAM . . . . . . . . . . . . . . . . . . . . . . . . . . 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PROGRAM . . . . . . . . . . . . . . . . . . . . . . . . . . 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HOT KEYS  . . . . . . . . . . . . . . . . . . . . . . . . . 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SWAPPING OPTION IN FFF . . . . . . . . . . . . . . . . . 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MONITORS . . . . . . . . . . . . . . . . . . . . . . 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. INFORMATION . . . . . . . . . . . . . . . . . . . . . . . 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GREP PROGRAM . . . . . . . . . . . . . . . . . . . . . . . 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ION HISTORY  . . . . . . . . . . . . . . . . . . . . . . . .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. . . . . . . . . . . . . . . . . . . . . . . . . . . . . .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 Page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is is a shareware  product.  If you find these 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 please register  and keep  shareware alive.   Only 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will be supported.  The fee is small and not unreason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RDWARE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FF2 and  FFF can be run  on any DOS based  PC having a  CGA, MD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, VGA, or HERC mon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 operating system must be  3.1 or greater.   Both progra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operate correctly  in the DOS  compatibility box  of OS/2 1.2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er.  Token ring networks or Novell networks are also supp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memory  requirements range from a  low of 160K  to a high  of 4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how the FFF program is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 and FFF use basically the same format for the command line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command  line  parameters MUST  be  separated by  blanks  and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 MUST begin with  a forward slash  /.  The  options may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where   on the command  line.  The  format of the  command lin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program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x [options]  [[drives:] [filespec]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rives parameter  is omitted the programs will search  all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 that  can be identified.   If the drives  parameter is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only the  drives specified  will be  searched. (PLEASE  NO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N MUST BE ENTERED AFTER THE DRIVE LET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FORMING A FUZZY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 with this  release, you  can also  perform a  fuzzy sear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 useful if you are trying to locate  a file but don't kn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 filename.  The fuzzz search routine will attempt to locat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ound like the filename entered on the command line.  To ind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want a fuzzy search  performed place the ~ character in fr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lename.  PLEASE  NOTE: WHEN PERFORMING A FUZZY SEARCH 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A FILE EXTENSION.  See the exampl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olon is entered without any drive letter preceding it then F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F2 will only search for files on the current default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: *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search for all files on the current default  drive tha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extension of 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filespecs  may be entered  along with  multiple drives.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 Page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  *.BAK CD: \UTILITY\*.COM  DE: \TEMP\*.*  C:\JIM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xample wil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Find all files that have a  file extension of BAK that reside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identifiable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Find all files  that have a file extension of  COM in the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r any sub-directory of  the UTILITY directory ONLY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 DRIVES C AND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Find all  files that reside  in the  TEMP directory  or any  sub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f the TEMP directory ONLY ON HARD DRIVES D AND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 Find  all files  that reside  in the  JIM directory  or  any sub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f the JIM directory ONLY ON THE C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 ~Q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a  fuzzy search looking for  all files that sound  like qt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 ~QTR  *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oform the same fuzzy search  as above, in addition locate  all 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ptions that appear on the command line are active  for all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 Page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FIGURING THE FFF.EX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FF.EXE program has  numerous configurable options.   To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FF.EXE program the configuration program FFFCFG.EXE must  be ru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enter FFFCFG at the DOS command prompt  and the following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configuration program Version 3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FULL PATH NAME OF THE FFF.EXE PROGRAM TO 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-PGM-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nter the full path name of the FFF.EXE program to configure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.E. C:\UTILITY\FFF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have a serial number to install? Y or N-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Respond  Y to  this  prompt  if  you have  a  serial  number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nstalling the serial number will remove the shareware scre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YOUR SERIAL NUMBER ON THE LINE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#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nter your serial number he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WHO FFF IS REGISTERED TO ON THE LINE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NAME-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nter your name or your company name he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NAME OF THE EDITOR PROGRAM TO USE ON THE LINE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-PGM-&gt;Q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nter the name of the editor program you want FFF to invok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NAME OF THE WORDPROCESSOR PROGRAM TO USE ON THE LINE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-PGM-&gt;D:\WP51\WP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nter  the name  of the  wordprocessor program  you wish  FFF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k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NAME OF THE LIST PROGRAM TO USE ON THE LINE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-PGM-&gt;LIST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nter the name of the list program to invok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NAME OF THE SHEZ PROGRAM TO USE ON THE LINE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-PGM-&gt;C:\UTILITY\SHEZ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nter the full path name where FFF can find the SHEZ program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Leave blank if you don't need to invoke SHEZ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's current search default is to search all hard driv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wish CHANGE this default? Y or N-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Respond Y if you wish to change this defaul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 Page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n  A to search  All drives or  a C to  search only 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or C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 Page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is configured to not to search network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wish to also search any networked drives found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Y or N-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ntering a Y will search for networked driv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is configured to display 43 rows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0 to use default number of rows on the screen --or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25,43, or 50 to set the default number of lines to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0,25,43, or 50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has the ability to swap 90 of its code to either XMS, EMS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to  disk if  XMS  or  EMS is  not  available.    Currently FFF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swapping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wish to use the swapping feature? Y or N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want FFF to pause after running a program that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y using the R or CTRL-R option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after running a program? Y or N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can display files in one of two formats as shown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9107  10/02/90  08:00:00  ----   MIXED    DOC  D:\MASM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9107  10/02/90  08:00:00  ----   D:\MASM\MIXED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1 or a 2 to indicate how you want FFF to display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1 or a 2-&gt;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is currently set to handle a maximum of 4,000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ter this value from 1000 to 9000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ING THE NUMBER OF FILES WILL CAUSE FFF TO USE MORE DOS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max number of files to handle-&gt;3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is currently set to handle a maximum of 3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directory n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ter this value from 100 to 5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ING THE NUMBER OF UNIQUE DIRECTORY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AUSE FFF TO USE MORE DOS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max number of unique dirs to handle-&gt;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want the ENTER key to exit FFF and drop you off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highlighted DISK: and Directory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ENTER key Y or N-&gt;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want file over write warnings displayed when cop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 Page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ged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write Warnings Y or N-&gt;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RMALLY  FFF WILL DISPLAY  A WARNING MESSAGE  WHEN YOU  ARE ABOU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-WRITE AN EXISTING FILE.  IF YOU RESPOND N TO THIS PROMPT FFF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DISPLAY THE WARNING MESSAGE WHEN COPYING TAGGED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e Colors Y or N-&gt;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nter a Y to change the default color sche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 Page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FIGURING THE FF2.COM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figure the FF2.COM  program enter the /CFG option o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when starting the FF2 program.  I.E. FF2 /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prompts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ing for local drive(s). Found CDE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have a serial number to install? Y or N-&gt;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your serial number on the line bel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#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WHO FF2 IS REGISTERED TO ON THE LINE BE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NAME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.COM is currently set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all identified hard driv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.COM will not search for network driv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high speed screen writing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FF2.COM to search All local drives or only the Current driv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n A or C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FF2.COM to also search any network drive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Y or N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FF2.COM to use legal BIOS routines when writing to the screen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Y or N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Page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MORY USAGE IN THE FFF.EX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FFCFG program now allows you set  the number of files and u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that  the FFF program can  handle.  The FFF  program co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onfigured to  handle 3000  files and 300  unique directory  n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is configuration  the FFF program  uses approximately  317,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of memory.  If you increase or decrease the  number of files F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handle it's  memory usage increases or  decreases by 49  byt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additional file you tell FFF to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increase  or decrease the number of  unique directory names F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handle its memory usage increases or decreases by 7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determine the amount  of memory FFF  will need,  use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9300 + (49 * number of files  to handle) + (70 * number of di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hand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the memory requirements for FFF to handle 5000 file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0 unique directorie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9300 + (49 * 5000) + (70 * 400) = 422,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Page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F2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will find files on your hard disk.  It as fashioned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hereis program but has mor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 [options] [[drives:] [filespec]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option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        comma delimited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        raw listing - full path nam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        short listing - filename.ext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        list in bat fil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        pause when screen is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Q        quit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        also look inside archiv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        only look inside archiv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        Extended Directory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        Greater or Equal to mm-dd-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        Less or Equal to mm-dd-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D       Single Directory search only (do not recur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1        stop after finding on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level 1 returned if no files f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level 0 returned if files are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[RHSA]  Show files with specified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X"cmd"   execute a cmd against all files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@        Prompt for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N       No-Network drive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N       Look for network dr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FG      Configure the FF2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spec's that are specified  on the command  line can includ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nd directory. If a  disk and or directory is specified 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 will be restricted to the specified disk and directory and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directories under  the specified  directory.   Each  filespec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different starting disks an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pecifying  the file  to  search for  FF2  has a  quick 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gorithm.  If you do not include a period in the file ex   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 will  expand the filespec using  the wildcard character ? 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der of  the filespec.   For example if  you entered FF2  AB, FF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xpand  the filespec to AB??????.???.   If you enter FF2 C:\BAT\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  will expand the filespec to  C:\BAT\B???????.???.  However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FF2 B.* , FF2 will not alter  the filespec since you includ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in the 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 also has an expanded wild card search algorithm. If you includ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n  both sides of  the filename,  FF2 will find  all file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 the  characters  entered  between  the *'s  anywhere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Page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 *ins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find all files that contain inst somewhere in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 D:\ANY\PINST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ONE\PCINSTAL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TWO\INSTAL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find files  with  no  extension include  the  period  but no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. I.E.  FF2 *me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 disk or directory is  included with the filespec  than all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s will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Page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 now has the capability to automatically identify all hard disk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system.  You  can over-ride this  automatic detection by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vironment variable FF to the disk letter your wish the searc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erformed on.For  example.  SET FF=CD tells FF2 to search the C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drives if  you have  not specified  a disk  in the  filespec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output  from FF2  can be  redirected or  piped  by using 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ct and pip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output  produced by FF2  file-size, file-date,  file-ti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:\directory\filename.file-ext. This  can be  changed by 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   Produces a comma  delimited listing, this listing can be imp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most spreadsheet and databa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   Produces a raw listing containing disk:\directory\fn.ex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   Produces a short listing containing filename.ex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   Produces a  listing that can be used as a bat file. The outpu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1 filename.ext %2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   Will case a pause when the screen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Q   Quite mode no output produced but results can be tested  by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f errorlevel command in a 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   This option tells  FF2 to also look inside any  archive fil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indicated files.   The archive files  that are supported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, ARC, ARJ, ZOO, PAK, and LZ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   This option tells FF2 to  ONLY look inside archive files 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1   This  option tells FF2  to stop looking for  files after it fi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file that matches the specified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   To increase the file search  process FF2 normally only looks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  that do not  contain a  file extension.   Using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 tells  FF2 to  also  look  for directories  that  con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names with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   This  option allows  you to limit  the file search  to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 filedate Greater  than or Equal to the date specified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is /Gmm-dd-y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 /G01-01-90    or   /G1-1-90  will  list files  that  have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date greater than or equal to 1-1-9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 this option may be combined with the /L option to specify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Page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r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   This option allows  you to  limit the file  search to files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  filedate Less than  or Equal  to the date  specified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is /Lmm-dd-y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  /L01-01-90   or    /L1-1-90 will  list  files  that have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date less than or equal to 1-1-9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 this option may be combined with the /G option to specif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r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[RHSA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allows you  to limit the  file search to 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specific attributes.  For example, specifying /ZA  will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have the archive attribute, /ZRH  will list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he read-only attribute OR the hidden attribute s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PLEASE  NOTE IF YOU  SPECIFY THE  /A OR  /I OPTIONS  THA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IS IGNORED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D  This  option informs FF2  to only  search the directory  that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on the command line  and not to search any  directo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exist under the 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Page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X"cmd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s  allows  you to  tell  FF2  to execute  a 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st all files that are fou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X"del &amp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execute the delete command against all file that were fou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can be any DOS command or another program.   FF2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 the disk:\dir\fn.fext of  the found file into the 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you place the &amp;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 if you specif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X"grep any &amp; -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FF2  finds  the  file c:\data\any.doc  it  will  execu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p any c:\data\any.doc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do  not  put the  &amp; in  then  FF2 will  insert the 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pec at the first blank in the command you specify, or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of the command if no blank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@   This  options instructs FF2  to prompt  the user for 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parameters.  PLEASE NOTE NO OTHER PARAMETERS  ARE ALLOW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 LINE IF THIS OPTION  IS SPECIFIED.  The  use o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 also allows the user  to use the  DOS redirect featur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ed FF2 it'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  FF2 /@ &lt; FF2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nstructs FF2 to  read its  parameters from the  fil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N  This option allows you to bypass the searching of Network driv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configured FF2  to search for network  drives you may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to temporarily bypass the network driv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N  This option  allow you to search for files on Network drives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configured FF2  to ignore  network drives  you may  us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to temporarily look for files on any network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FG This  options allows you  to configure the  FF2 program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personal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Page-1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FF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gram will find files on your hard disk, and present them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ab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is FFF [options] [[drives:] [filespec]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option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2   25 line mod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4   43 line mod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5   50 line mod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  Search for dup files. (filename.ext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  Search for dup files. (filename.ext and file siz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   Extended Directory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   Greater or Equal to mm-dd-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   Less or Equal to mm-dd-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   also look inside archiv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   only look inside archiv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E  ARCHIVE FILES  THAT ARE  SUPPORTED ARE  ZIP,ARC,ARJ,PAK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Z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[RHSA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 files with specified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D  Single Directory search only (do not recur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N  No-Network drive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N  Look for network dr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@   Prompt fo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   This option tells  FFF to also look inside any  archive fil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dicated files.   The archive files  that are supported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, ARC, ARJ, ZOO, PAK, and LZ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   This option tells FFF to ONLY  look inside archive files for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  This option tells FFF to search and display duplicate files.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name.ext will be used to determine 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  This option is the  same as the /d option except the filename.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file size will be used to determine if a file is a d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   To  increase the file search process  FFF normally only look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 that  do not contain  a file  extension.  Using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tells FFF to also look for directories that cont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names with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   This option  allows you to  limit the file  search to 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 filedate Greater than or Equal to the date specified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is /Gmm-dd-y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  /G01-01-90    or   /G1-1-90  will  list files  that 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date greater than or equal to 1-1-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Page-1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 this option may be combined with the /L option to specif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r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   This option  allows you to  limit the  file search to 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a filedate Less  than or Equal  to the  date specified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is /Lmm-dd-y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 /L01-01-90    or   /L1-1-90  will  list files  that  have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date less than or equal to 1-1-9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 this option may be combined with the /G option to specif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r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D  This  option informs FF2  to only  search the directory  that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on the command line  and not to search any  directo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exist under the 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Page-1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[RHSA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allows  you to limit  the file search  to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specific attributes.  For example,  specifying /ZA will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have the archive attribute, /ZRH  will list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he read-only attribute OR the hidden attribute s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PLEASE NOTE IF YOU SPECIFY THE /A OR /I OPTION THAN THIS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IGNORED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N  This option allows you to bypass the searching of Network driv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configured  FF2 to search for  network drives you may 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to temporarily bypass the network driv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N  This option allow you to search  for files on Network drives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configured FF2  to ignore  network drives  you may  us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to temporarily look for files on any network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@   This  options instructs FFF  to prompt  the user for 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parameters. PLEASE NOTE  NO OTHER PARAMETERS ARE ALLOWED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 LINE IF THIS OPTION  IS SPECIFIED.  The  use o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also allows  the user to use  the DOS redirect feature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ed FF2 it'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  FFF /@ &lt; FFF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nstructs FFF to  read its  parameters from the  fil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Page-1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pec's that are  specified on the  command line can includ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nd directory. If a  disk and or directory is specified 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will be restricted  to the specified disk and directory and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directories under  the specified  directory.   Each  filespec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different starting disks an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specifying the  file  to search  for  FFF has  a  quick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gorithm.  If you do not include a period and  the file extension F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xpand  the  filespec using  the  wildcard  character ?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der of  the filespec.   For example if  you entered FFF  AB, F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expand the filespec to AB??????.???.   If you enter FFF C:\BAT\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will expand the filespec  to C:\BAT\B???????.???.  However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FFF B.* , FFF will  not alter the filespec since you  includ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in the 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also has an expanded wild card search algorithm. If you includ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on both sides  of the  filename, FFF will  find all  fil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 the  characters  entered  between  the  *'s  anywhere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*ins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find all files that contain inst somewhere in the file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  D:\ANY\PINST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ONE\PCINSTAL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TWO\INSTAL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find  files with  no  extension include  the  period  but no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. I.E.  FFF *me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 disk or directory is  included with the filespec  than all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s will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now has the capability to automatically identify all hard disk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system.  You  can over-ride this  automatic detection by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vironment variable FF to the disk letter your wish the searc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erform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.  SET FF=CD tells FFF to search the C and D drives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not specified a disk in the filespec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will display  all the files it found, up  to it's internal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3000 files, on the screen in a scrollable list.  You can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 keys, Pgup, Pgdn,  HOME, END, CTL-HOME,  and CTL-END to sc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.  Pressing the ESC key will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Page-2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FF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Any of these keys will immediately exit F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 will display the help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 This will  allow you to sort  the file list that  is display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.  The list can be  sorted by filename, file extens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date, or disk:\di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   Pressing the  G or ENTER key  will exit the FFF  program and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he default  disk and directory to the one   that conta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currently highlight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E ENTER KEY WILL ONLY FUNCTION IF  THE USER SPECIFICALLY TEL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FFCFG PROGRAM TO ACTIVATE THE ENTER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Pressing the R key allows you to run any program you wish again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urrently highlighted file.   A window  will pop-up in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 enter  program name  that  you wish  to  execute.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can be a DOS  internal program, i.e. del, rename,  or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, COM, or BAT file. When  you enter the program to execut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 tell FFF  where to  place the  highlighted filename 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 by using the ! character as  a place holder.  Before F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s the command  the ! will  be replaced with   the  highligh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Pressing the S key will invoke my  Compressed file manager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. The  Program file SHEZ.EXE must be in the DOS path for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t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 Pressing the E key will execute the program or BAT file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 on the  screen. Before the  Program is  executed F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prompt you for any command  line parameters that you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  to  the  program.  It will  then  change  to  the  disk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that the  program is contained  in, unload itself 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and execu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The T key will toggle the tagged status of the highlight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   The U key will untag all tagge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     will delete the currently 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L     The ALT-L key will invoke  Vern Buerg's List program o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lighted file.  The list.com  program must be in the 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for this option t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Page-2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E     The  ALT-E key  will invoke  an editor  of your  choice.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editor is  QEdit by Sammy Mitchell,  however you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 this default by using the FFFCF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O     The  ALT-O  or  ALT-C  keys  will  allow  you  to  copy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lighted file.   A window  will appear prompting  you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stination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W     The ALT-W key will invoke  a word processor of your  choic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wordprocesser program name must be set using  the FFFCF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before this options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T     Write out the displayed file list to the file FFF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P     Print out the displayed file list to device STD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I     Display  a windows  containing configuration and  file st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D     will delete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O     The  CTL-O or  CTL-C keys  will allow  you to  copy the 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gged  files.  A  window will appear  prompting you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tination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R     Pressing  the CTL-R key  allows you  to run any  program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sh  against all  tagged files.   A  window will  pop-up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you must enter  program name that you wish to execut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gram can be a DOS internal program, i.e. del, renam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any EXE, COM, or BAT file.  When you enter the program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e you must tell FFF where to place the tagged file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 the command by using the !  character as a place hold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fore FFF runs the command the  ! will be replac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T     Write out a list of all tagged files to file FFF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P     Print out a list of all tagged files to device STD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G     Pressing the CTL-G keys will  allow you to run the  inclu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GREP  program against a  group of  tagged files.   (Se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ion titled SGREP PROGRAM for more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S-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CAPS-LOCK key is active, a tagged  file status lin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displayed on the bottom of the screen.  Pressing the CAPS-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again will remove this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Page-2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Page-2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MORY SWAPPING OPTION IN F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 with release  3.3  of the  FFF program,  a  memory sw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y  has been added.  When  invoking the Editor, SHEZ, shell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, or invoking another program via the R or CTL-R functions, FFF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ly swap  90% of  its code  to either XMS,  EMS memory  (3.0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), or to  disk if XMS or EMS memory is  not available. 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OFF  by  default.   It  can  be  turned  on  by using  the  FFF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program.   Using  this option  allows you  to  run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programs from within FFF than would be normally possible.   F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ries XMS memory than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NOCHROME MON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a  monochrome monitor and the screen does  not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set the environment variable MONO to a Y.  I.E. SET MONO=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ISC.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FF2 and FFF are both DesQview a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with  version  3.4 both  FF2 and  FFF will  now also 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that have hidden or system  attributes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Page-2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SGRE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GREP program, supplied with SHEZ, is used by SHEZ when the ALT-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s pressed, to scan member(s) of a compressed file for word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rases.  It is included in the SHEZ package for those user's that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have the FGREP program written by Chris Dunford.  While the SGR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performs the same function, it is not as fast or as power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Chris Dunford's FGREP program.  When the ALT-G keys are pres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first tries to locate the SGREP.COM program,  if it can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SHEZ will than try to locate the FGREP.COM program.  Which 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found will be the one SHEZ users to scan fo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GREP command line format uses a subset of the FGREP progra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 compatibility with FGREP.  SGREP does allow the us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wo target strings in the search argument.  These two tar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 are connected with an and, &amp;, or or, '|' separator. 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ing the user to search for two different strings, or two st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words contained on the same line.  When the specific str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, the line in the file that contains the string is writte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out DOS device, which is normally the display.  The outpu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cted to a file or a printer using the normal DOS redi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.  The format of the SGREP command lin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REP [options] "target(s)" {file(s)...|@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f   display **FILE-NAME for find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l   line numb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c   case sensitive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x   no log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e   return errorlevel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p   pause when screen is f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v   verbose display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 indicates an ascii file containing a list of file to pro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st MUST include the complete file specification.  I.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, directory, filename, and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rget string(s) must be enclosed in quotes and special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specified as indic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 byte sequences can be used to search for special non-display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They are specified using a pair of hexadecimal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ed by a dollar sign,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$23       include is the string #inclu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252.50   is the string %2.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23$24$25 is the string #$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targets may be specified using the &amp; and | characters to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Page-2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wo targets.  If the &amp; is used the lines must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targets.  If the | is used the lines must contain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"save|main"    line must have save or main to be lis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save&amp;main"    line must have save and main to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of the SGREP command line is presented her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purposes only since SHEZ automatically invoked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REP or FGREP itself using a predefined set of options.  SGREP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from the DOS command prompt, or when using the ALT-Y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of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Page-2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3.8 4/1/92  Added  CAPS-LOCK command  in FFF  to display  tagg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ased speed of locating and identifying all hard driv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SGREP program to search for text within tagged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ability to swap FFF program to XMS or EMS mem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scroll bars to FFF displa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ALT-C command to copy single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CTL-C command to copy tagged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CTL-G  command  to run  SGREP program  against  a group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3.7 7/19/91  Corrected FFF  processing when  searching for  all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using the /i o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d  the  FFFCFG  program  to  retain  previously  configu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the ability to perform a fuzzy sear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a configurable option  to turn the file over-write  war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off when copying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3.6 5/6/91 - Corrected floating tag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ALT-I to display config. and file sta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lemented new sort routine to speed up file sort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ALT-T, CTL-T commands to write out a file 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ALT-P, CTL-P commands to print out a file 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ability to configure FFF's colo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ALT-X, and ALT-Q to exit FFF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the ability to activate or deactivate the ENTER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the ability to configure FFF to handle up to 9000 fil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0 unique directory nam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invoking  the browse  program  via  the  ALT-L command,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ping  is enabled FFF  will swap  itself out of  memory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king the brows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Page-2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THE FF2.COM PROGRAM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THE FFF.EXE PROGRAM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 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@ . . .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1 . . .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A . . .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B . . .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C . . .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E . . .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G . . .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I . . .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L . . .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P . . .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Q . . .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R . . .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 . . .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D  . .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@ . . .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2 . . .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4 . . .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5 . . .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A . . .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d . . .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E . . .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G . . .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I . . .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L . . .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D  . .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Z[RHSA]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HOT KEYS  .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PROGRAM .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SWAPPING OPTION IN FFF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USAGE IN THE FFF.EXE PROGRAM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MONITORS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ING A FUZZY SEARCH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TART .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ION HISTORY  . . . . . . . . . . . . .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