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C H L L -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ns Ludwig Lippmann Cultural Center (CCHLL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vio Pareschi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this is not to be to sold or held.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tocol driver that works similarly and better than DSZ (T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n Technology). It just includes a whole new file transfer protocol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idea of crash recovery, easy of use and grea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protocol, C-MODEM, provides reliable file transmission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onditions, as it adapts itself immediately to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( even in the so called 'error free' mode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JOR Features of this new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ease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ransmission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rupted by any condition, the file transmitted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.BAD til the last byte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nnection/transmission, the file will be comp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MUTABLE DATA : data blocks of vari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velocity and errors during transmission,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 size of data-blocks between crc-blocks will free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amount of control bytes added to th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ata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excelent tru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er side doesn't stop every block to receive useles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ccurs without pause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only warns when something 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AC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have the exact size in bytes as the original on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loaded, without useless added bytes to complete blocks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 CMODEM11.COM (by LH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be used as an external protocol (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for ProcomPlus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for ProcomPlus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BAT &amp; 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for use via Dos, with any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ccess during connectionn and use of interrupt COM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BS.BAT &amp; TX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examples for use i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 [/port=i][/rx][/tx][/baud=n][/off][/bb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 = 1 (com1), 2 (com2), 3 or 4.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for downloads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: it's not necessary to type the filename dur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miter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s: filenam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ud = 300, 1200, 2400, 4800 or 9600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itialize serial port with baud, parity, stop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specified, it will be automaticaly detected and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nfiguration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aud=0 then no baud detection will be made, being unknow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maining existing configuration of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the goal of "baud=0" is to disrupt the auto baud detectio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rrect, as it relies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be possible to achieve better efficiency if this parama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npoint the correct baud rat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 to turn off the CRASH recovery function (so it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completely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s to use C-Modem in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 in ctrl-break and ctrl-C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ause and alarm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name of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ways necessary when specifying /tx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sent (/rx filename) then has priority over filename from trans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 softs, as ProcomPlus, let the serial port as is on go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reset or modify de serial chip and maybe necessary to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baud=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: 3F8 - 3FF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: 2F8 - 2FF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: 3E8 - 3EF - IRQ4</w:t>
        <w:tab/>
        <w:t>(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: 2E8 - 2EF - IRQ3</w:t>
        <w:tab/>
        <w:t>(no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OCOMPLU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xmodem /tx/porta=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tting up Procomm Plus (Tm DataStorm Thecnologies Inc.)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pcpl.bat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n upload, ProcomPlus will ask you a filename to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hat will be recognized by the parameter %1 used 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ilename is needed dur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dit those .bat files to configure it correctl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OWER , QMODEM, ZCOMM, MIRRO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 .b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RX          (to downlo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X filename (to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, only, will execute the external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/baud before tr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0 if transmission end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1 if transmission end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ransmissions give the file x the name x.BAD  &lt;-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 confu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very a file aborted with other protocol, rename to 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C-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your friends are welcome to share and evaluate thi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must go with all copies of this shareware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highly recommended that C-MODEM is ONLY distributed in this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files. It can be packed in any kind of compress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ntegrity is not damaged. If any annomaly in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iced, is to be notified to the board'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evaluation period, ethical users  M U S T  register thei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y can make sending a U$20 bi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o Cultural Hanns Ludwig Lippmann (CCH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 DE JANEIRO  ( R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ixa Postal 34.045   CEP 22.472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  <w:tab/>
        <w:tab/>
        <w:tab/>
        <w:tab/>
        <w:tab/>
        <w:t xml:space="preserve">       ******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gistration of this product bypasses the shareware annou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gistered user other advanced functions and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uture versions. Just pay o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problem, contact the CCHLL-BBS/RJ -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#1: 55-(021)285-6228 (2400C, 1200C, 1200B, 300B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#2: 55-(021)265-7380 (1275C,  300B,  300Cci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&lt; end of document &gt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