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ftware, 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uch damages, or for any claim by any other party.  But if you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light it on fire and your house burns down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