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 WARS EDI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ris Sherrick (P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to the Trade Wars (v.ii) editor.  The TW200 editor is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 programs which I'll handle section by section. When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on't be too worried about ruining the database, you ca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n from remote while editing and nothing will happen to hu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. The editor is pretty much self explanatory, and anytim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thing confusing, I've added a help command ("Enter ? for help"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to this is the message editor, which can be confus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n't expect you to be playing around with it anyw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all numbers Trade Wars handles are integers, so don't e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integer values for numbers (from -32000 to 32000 approx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redits are an integer and if a player accumulates over 25000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be taxed 5000 when he log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N AND MESSAGES TO TW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local mode, no password is required to get into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not in local mode, a password is required. You define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INIT2 is run, and note that upper case is different tha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re in, the computer will give a list of messages to the TW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who logged on, who they killed, whether or not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royed a planet, and the maintenance and Cabal report.  Don't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at someone else ran the maintenance program.  TW2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maintenance program (TWMAINT) the first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n to TW200 for the first time of that day. So when you se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ran TWMAINT, don't worry about it, everything is normal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e maintenance program does is give a Cabal repor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ell you what the Cabal did, but the messages are a little cryp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cipher for the Caba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    =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tr    =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rs    =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yr    = Player/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al   = 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trd   =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p     =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p 2 --&gt; Sctr 10(Joe Cuel): lost 20, dstrd 25 (Cabal ftrs dst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Cabal group 2 attacked the fighters in sector 10 (wh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e Cuel).  The Cabal lost 20 fighters but destroyed 25 of Joe Cu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 All the Cabal fighters we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p 9 --&gt; Joe Cuel: lost 45, dstrd 34 (Plyr dst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Cabal group 9 attack Joe Cuel's ship.  The Cabal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fighters, but destroyed 34 of Joe Cuel's fighters.  His ship wa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ollow this, it was meant to take up little roo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to the sysop.  Also, the messages to the sysop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o that no messages will be written.  Look under the Gener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EDI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ummary of editors for TW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Team Editor          - Edits Te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User Editor          - Edits players players'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ctor Editor        - Edits the contents of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ort Editor          - Edits the prices and values of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eneral Editor       - Edits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port               - Gives a report of players and occupi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abal editor         - Edits information about the 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aily message editor - Edits the who-killed-your-fighter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adio message editor - Edits messages to-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lanet editor        - Edits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 - T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 allows you to edit Team info.  You will be asked whi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dit, or choose L to list the available Teams.  You can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fields.   The first field is a toggle, it toggles the Teams act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state. Second is the Team password. This is a four charac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UPPER case and lower case are different here!  Las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umber of players currently on that Team. PLEASE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y of these fields, as there isn't much error checking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or allows you to edit the information about a per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ing it will do is ask you for a search string or a playe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string, the editor recognizes differences betwee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.  If you wanted to find "Joe Cuel", "joe" w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but "Joe" would.  As for the user number, each player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2 to how many people are playing.  The record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used for general information, not as a person, so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layer number 1.  If you want to return to the main menu (of TWED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ot a person, it will then list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long with what can be changed.  Here is a list of wha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a person's name, but not his new number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a person's name is adjusted when someone logs in to TW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routine will change every letter following a nonlet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.  Here is some examples of what it will do to a name: "Joe Cu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nald Macdonald", "Glort From Org Xxx-Yyy!."  Make sur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, the computer will recognize who it is.  Nam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1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Last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last time the player was on Trade Wa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djusted so that a player won't be allowed on for several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him or her on for another 7 days (banished for a wee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7 and the game won't let that person on for another sev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y you changed the value.  If you make this a positiv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terpret it as how many days ago the person was on.  A "0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 was on today.  A "1" means he was on yesterday.  A "244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he was on was 244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Who kill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you who killed that person.  If it's a "&lt;none&gt;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till alive.  When changing the value, enter the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arch string, as when starting this editor.  However,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ind the Cabal, or a deleted player.  Enter a -1 for the Ca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-98 for a player who has been deleted (because he hasn'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, etc.)  If you want to have their ship initializ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99.  Note that a -99 will have a different effect on the last day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day on is negative (banished from the board,) it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 on until that day comes, then they will be r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Tur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imply the turns they have left on the last day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If they weren't on today, it will be reset to the number of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ted per day, unless this value is greater then the number of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ted per day.  If this number is greater, it will take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ather then lower (the amount of turns allowed per day) 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et to 500, that person would have 500 turns the nex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regardless of how many days ago the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ector they are in.  If it is set to a zero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out of the game and "hidden" until they call up.  When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they will be moved to sect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many fighters they have.  There is a 9999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Total cargo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many cargo holds a person has, used and un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is, make sure that it is not less that the cargo hold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e, org and equipment.  If it is, it will give you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J Ore, Org, and E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many of the cargo holds are filled with ore,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imply how many credits they have.  Note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(less than 32000) and if they are over 25000, they will be t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st roo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last room the player was in and is only used in a ret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zero, the game will pick a random direction and retr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delete the player FROM THE GAME, not just destroy the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troy the ship, use the 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a new person, there is three thing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 A - name, B - last day on, set to 0 (so they won'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, and C - killed by, set to -99.  However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log on and let the game initial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- SEC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or will allow you to edit some of the information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for the sector number, then allow you to edi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ector.  If you want to return to the  TWEDIT main menu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F - Warps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change what sectors the warps lead to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is alone.  If you change a warp, it won't chang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or, e.g.  If you change sector 1 to warp to sector 77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 77 to go to sector 1.  If you insist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, it will be a lot of work.  But if you do, make sure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85 and 83 together.  The Cabal moving routine assume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each other, and will create problems if they're not.  Also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is the the Cabal HQ, and a player gets 100,000 points for inv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Port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add or delete a port that is in the sec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ove a port, you have to delete it from one se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nother sector.  It will ask for a search string or a por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s just like the player search string (se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Fighters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change the fighters in a sector, and wh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.  This is pretty self explanatory.  When it asks fo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nter a -1 if you want the Cabal in a sector.  But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move the Cabal from this editor, since TW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m as a group.  Move them from the Cabal edit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abal group size with out bothering the group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people in this sector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you have to use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displayed if there is a planet in the sec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is, you have to use the planet editor in TWED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horte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give you the shortest route from one sector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like the sector finder, only you get to specify both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- POR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sk you for the port number or search string, and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works just like the user editor.  Just press ENT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WEDI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change the name of a port.  You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s not used for anything but show.  You could se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99 and it wouldn't affect a thing, except the class read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keep th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E - Quantity of ore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how much ore they have, and what the fai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used when bargai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many units get produced every 24 hours.  I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value.  When the ports produce they produce smooth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4 hour period, figuring quantities by the minute.  If the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to 24, it would produce one item every hour.  The ports stop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when they are at ten times their daily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Max change i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in other words, is how much of a deal the player g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ax cost, so if this was set to 50%, when it has ten days merchand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sell around 50% of the cost.  With 5 days of merchand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round 25 percent the cost.  It is a linear function of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how much they have or need, and looks like the following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selling                        Port bu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ce) ^                             Price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Sp*M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-o                       Sp + ----- -+   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o                            100   |  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o &lt;- Curve                        | o &lt;-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*Mp  |  o                                |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- ----- -+   o                            Sp-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0   |                        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|------&gt;(Number                 +---|--------&gt; (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d*10      of units)             0   d*10         of u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= Maximum change in cost (in 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 = Standard Price (Ore=10, Org=20, Eqp=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= The daily produ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a graph of what is considered a fair price per unit v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ts being sold.  If you don't follow them, don't worr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economics course to really understand it well (supply and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 - GENER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edit general information about Trade W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find this section the most interesting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nd check this before you set up Trade Wars to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Change the edit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have to do is remember the old edito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ask for it before you change it.  Once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assword, it will ask for the new password.  If you forgo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 the ascii version of TWEDIT into basic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basic prom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S$ = "TW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EFT$(FA$,CVI(FB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print your password for you.  This is doing it the h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many turns people are allowed on per day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to 50 for TW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Initia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many fighters a person gets when their ship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Initi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many credits they get when their ship is r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Initial cargo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hing as above, only with cargo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Days until an inactive playe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Wars will go through and delete old players who have been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many days of inactivity.  Note that it will keep al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live until they get killed, no matter how long they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.  If they have 700 fighters, they should be allowe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urvive until someone kills them.  The maintenance program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ctive players and totally removes them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Last day maintenanc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tenance program is run every day when the first p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 calls on.  If it has not been run today, it will ru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erson plays TW2.  This should only be run once per day, as the 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and move every time the maintenance program is run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nter how many days ago the maintenance program was run. 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enter a 0; for yesterday, enter a 1; for 233 days ago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.  All that will matter if it was run today or not, so 1 and 22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difference as far as effec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Cabal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alue effects how fast the Cabal regenerate.  I recommend 5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ive the players a challenge, but they are still (barely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able.  Also, if you want to lower the top players, jack th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r 200 and the number one player will get picked on more ofte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al editor - Group 9.)  If someone is going against the Cab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m to win, lower this to 10,20,30 or even 0, and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good chance.  Just don't abuse this - players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out the Cabal... It is the test of a good TW2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Messages to TW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urning this off, TWMAINT and TW2 won't add to the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.   If you don't want to periodically check in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 message to sysop list, turn this is off,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TW2.  It will run on its own without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-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a report of players, and all occupied secto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nk the players and print from the strongest player to the wea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 a table format&gt;  Here is the meanings of th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- The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- How many days ago the player w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  - Killed By, what player number killed that person.  A blan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ne killed him or her.  A -1 means the 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  - How many turns they have left on their last d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 - Location, what sector number they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ts- How many credits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s - How many fighters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- How many cargo holds they have (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 - The amount of cargo holds containing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 - The amount of cargo holds containing org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p  - The amount of cargo holds contain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  - The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- The class of a port in that sector.  A blank means no por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s - How many dropped fighters are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- Who dropped the fighters (player number and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- CAB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bal editor allows you to edit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, such as group size, destinations, etc.  But b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each of the 9 groups of Caba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1-2 (Def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y do is defend.  Group 1 defends sector 85 with 1000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 2 defends sector 83 with 500 fighters.  If group 1 is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hters, they will be replaced with fighters from group 2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group 1 has priority over grou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3-5 (Wan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hree groups pick a spot and head for it one sect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get there, they pick another "goal" and aim for it. 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 fighters, and if the group size is under 50 or over 10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s new goal sector 85 and head to it so it can merge with th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 If they enter any sectors containing a player's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fight until either the player's or the Cabal fighter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6-8 (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groups pick a spot and head straight for it, but the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very sector to get there in one day.  Like the wandering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destroy all fighters dropped in a sector (or be destroy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they stumble across a person they will waste 20 fighter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just to be mean.  If they are over 50 or under 20, they will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sector 85 and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9 (Attack high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oup will head straight for the top player (taking out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s normal) and spend all of its fighters on the number on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at he/she is worth over 21000 credits (around 100 fighter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de to keep control an annoy the be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D MERG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are formed from any extra fighters left over in sector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up 2.  When two groups stumble across each other, the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ll merge into the lower number group.  If group 7 with 5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cross group 4 with 100 fighters, group 7 will be destro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4 will have 150 fighters (and subsequently head back to sector 8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roup 4, 150 fighters, stumbles across group 2, 500 figh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83 (group 4 was heading for 85 remember?) group 4 will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group 2 will have 650 fighters.  The 150 extra (do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4) will be used to create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B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isplaying which groups exist, it will ask for the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.  Enter any of the group numbers.  Then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n Location and size of the group.  If you are editing group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, it will ask you for a goal.  Press enter to leave the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If you want to see a path the Cabal will go to get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groups 3 - 5) use the sector editor, shortest dista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DAIL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most confusing, user hostile program of the whol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plan on having you use this, so I wrote it very quickly an slopp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List message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a list of messages in number form.  Here is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g # -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- What player number the message is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- 0 = deleted, 1 = player destroyed your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  - Who attacked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B  - The number of fighter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List messages wit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above messages with names instead of number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Edi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let you edit a message, given the number.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good (but may be rather interesting - errors!) if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in this part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d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dd a null message, a deleted message,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st.  If you want to do anything with it, you will have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M - RADIO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 the Daily message editor, this routine is quite user hos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ick the M command you will be given a starting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dit.  They will displayed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0 24 50 Got a guilty conscience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#  Active?  From  To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will enter the message to edit. The you are then given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asked if it is the correct one.  If you reply with a 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through each of the message fields. First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essage should be active or not. Next you will be asked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O. You must know the number of the user to change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 will be asked who the message is from. Last but no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input a new message (in any).  Please note: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will mean  No change,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edit the information about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t will do is ask you for the search string, plane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or the planet is in.  The search string and number ac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ditor.  If you want to enter the sector number the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put a "/" before the number, e.g. "/45" means the planet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planet's name and number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you are limited to 41 chars.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D - Ore, Org, E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edit how much ore, organics, or equip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has to give away.  Good values are between 1 to 10 times the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G - Productivity of ore, org, e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alue is the productivity of the ore, organics and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 of productivity, look under the port editor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limited from 1 to 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Delete/Create (and move)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elete a planet if the planet exist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removing it from the sector it is in.  All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(productivity, etc.)  If the planet doesn'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net by asking for its name and location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limited to 41 chars.   If you want to move a plane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it, then re-create it in the sector you want.  All th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ill be saved from deletion to cre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