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Merge 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there.  Well, I'm going to try and make this pretty sh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understandable. I created the DoorMerge file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Sherricks game  Tradewars v.ii. I started fully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ed up with what you see in the DoorMerge files. I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they aren't very pretty, but they do work. (I've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becuase of them) I'm adding to them all the time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suggestions or additions let me k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wnloadable DoorMerge files are made to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ange BBS programs. They can be easily modifie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program is compiled in the sam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adewars is now compilable only with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compiling th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filename /W/X/C:512/O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ed to compile the game POKER 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POKER /W/X/C:512/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s POKER.OBJ and DSUB.OBJ you are read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Make sure GWCOM.OBJ is on your disk.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POKER GW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working Do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ile  DOORSOFT.BAT to automatically compl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 Use the command  DOORSOFT 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 DOORSOFT TW200     'for Tradewars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you have any improvements, suggestions or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73-3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Just thought I'd add..  'These programs aren't guaranteed (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 to be but you know how that goes) and all that other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ually goes in this kind of statement' ('as is' I thi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programs are distributed with a couple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I prefer that only sysop's have this source code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only accept this code from a known sysop (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 If there is any doubt just D/L the files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o Not distribute this code in modified form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 to the code let me know and I may incorpor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terface your program with the Door Merg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several examples on how to interface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erge files so you can make a wor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your program sh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 $INCLUDE: 'DMERG1.BA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Includes' Doormerge file 1 which does initialiatio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next line number should be 9 &amp; 10 (or so)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room for the Dmerg1 file. Most of my programs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' &amp; '10'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DOOR.NAME$ = "DOORNAME"                'This is used in the ER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and it will b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displayed on Lin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afte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ON.AT$ = TIME$:IF (SNOOP OR L.OCAL = 1) THEN GOSUB LINE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' Line 12 gets the time user logged onto game (ON.AT$) and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Then if SNOOP is 'on' (in the RBBS) it will write the info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 25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USER NAME                   DOORNAME               Node: 1    10:2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let me recap this first part.  The beginning of a program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 (I'll use Tradewars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 $INCLUDE: 'DMERG1.B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' **/ Trade Wars, by Chris Sherrick  (PTL)  6/86 /**  Copyright 1986 Chris Sh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' **/ Modified for use with RBBS by John Morris (Reno RBBS 702-673-3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NAME$ = "TW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ON.AT$ = TIME$:IF (SNOOP OR  L.OCAL = 1) THEN GOSUB LINE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'Tradewars program star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other go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some regular BASIC commands and their equivalent Doormer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string to program (from Local and/or Remo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What is your next command",AR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oormerg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N$="What is your next command? ":NORET=1:GOSUB OUT.PUT:GOSUB IN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RET=1 makes sure the line is printed without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: NORET is returned to '0' after the line is printed, so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use NORET=1 whenever you want a line printed without a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UB OUT.PUT prin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UB IN.PUT gets input from user in the form of AR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(to Local and/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You have just entered an unmapped sect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oormerg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N$="You have just entered an unmapped sector!":GOSUB OUT.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gain you can use NORET=1 if you need to print a l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breaking news.  new function:  UPLOW  if set to 1 (UPLOW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into door program will be set to capitol lette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should turn UPLOW on and off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really all there is to it! The Doormerge modules take c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(Error logging, Function keys, Time check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ews!  Doorsoft games will now accept stacked commands 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;4;M;3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Tradewars 200 example. Those caommand printed would mo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ctor 3 and then '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orsoft game will also run without the Door Monitor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useless for Gambling games (Monte, Poker, 21 etc.) Bu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parate TW200 Door.  Because it is a somewhat useles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ling type games, the 'no-monitor' mode will be archaic (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)  It will give the user 45 minutes of time per game. (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that way.. but since the source code is available, thing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flex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oft games also feature error checking in the modu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occurs it will give a somewhat verbose reply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8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the newest version of Tradewars 2, two special Door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: twmerg1 and twmerg2.bas  these are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merg1.bas and dmerg2.bas files.  The reason for the chan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uction of the main code segment size of tw2.bas. Als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available in the doormerge files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doormerge files the color you want:  ie:   you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C = x  (forefround)   BC = x  (background) in the c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ll.  Check the New Tradewars Source code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still?  Contact me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