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LOADLIN, loads Linux with command lin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-date:   01MAY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is a boot loader for Linux that runs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oot Linux from a DOS prompt or CONFIG.SYS,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he command line feature of the Linux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 also supports bzImage+initrd, i.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load directly 'high' and can load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zImage+initrd (since 1.3.73 in the official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jointly developed by Werner Almesberger (L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ns Lermen (LOAD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LOADLIN, BOOT, bzImage,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Hans Lermen &lt;lermen@elserv.ffm.fga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-by:  Hans Lermen &lt;lermen@elserv.ffm.fga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-site:   sunsite.unc.edu /pub/Linux/system/Linux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k lodlin16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site: tsx-11.mit.edu /pub/linux/dos_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k lodlin16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site:  elserv.ffm.fgan.de /pub/linux/loadlin-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k lodlin16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     Linux &gt;= 1.3.73 for bzImage+init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ux &gt;= 0.99.15f for z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DOS, WINDOWS95's DOS (or compatibl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-policy: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for LOADLIN-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LOADLIN (as opposite to prior versions) normally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and has been reported very stable by all ALPH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uess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LIN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a DOS partition (e.g C:\LOAD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Linux you need also a compressed kernel image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vmlinuz" or the "/usr/src/zImage". In Slackware distrib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 lot of kernels (bare, scsi, modern, ...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/slackware/kernels of the sit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mage file to your DOS partion (e.g.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a Linux partition (ext2, minix, ...) to mount a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lin c:\vmlinuz root=/dev/hdb2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an UMSDOS filesystem to mount a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lin c:\vmlinuz root=/dev/hda1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 boot for installation from a ramdisk image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be directly from CD) haveing a kernel &gt;= 1.3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lin c:zimage root=/dev/ram rw initrd=c:rootdsk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boot from a SlackWare installation root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kernel ( &lt; 1.3.48 ) image fil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lin c:bare root=/dev/fd0 rw ramdisk=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, but with a kernel &gt;= 1.3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lin c:bare root=/dev/fd0 rw load_ramdis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o, but haveing a prompt before insertion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lin c:bare root=/dev/fd0 rw load_ramdisk=1 prompt_ramdis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know what root partition to use, the above /dev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examp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succeed, please read the file MANUA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L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serv.ffm.fga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itial RAM disk (init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996 by Werner Almesberger &lt;almesber@lrc.epfl.c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s Lermen &lt;lermen@elserv.ffm.fga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d adds the capability to load a RAM disk by the boot 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can then be mounted as the root file system an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it. Afterwards, a new root file system can be mou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vice. The previous root (from initrd) is then eith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/initrd or it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d is mainly designed to allow system startup to occur in two p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kernel comes up with a minimum set of compiled-in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ditional modules are loaded from ini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itrd, the system boo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boot loader loads the kernel and the initial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kernel converts initrd into a "normal"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used by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itrd is mounted read-write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/linuxrc is executed (this can be any valid execut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scripts; it is run with uid 0 and can do basical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can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linuxrc terminates, the "real" root file system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f a directory /initrd exists, the initrd is mov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initrd is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usual boot sequence (e.g. invocation of /sbin/init)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oo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ving initrd from / to /initrd does not involve unmou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possible to leave processes running on initrd (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mounted, but see below) during that procedur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itrd doesn't exist, initrd can only be unmounted if it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f it can't be unmounted, it will sta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file systems mounted under initrd continue to be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/proc/mounts entries are not updated. Also, if /initr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nitrd can't be unmounted and will "disappear" and take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it, thereby preventing them from being re-mount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trongly suggested to generally unmount all file system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or the root file system, but including /proc)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trd to the "normal" roo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allocate the memory used for the initial RAM dis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freeramdisk (see 'Resources' below) after unmounting /ini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rd adds the following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rd=&lt;path&gt;    (LOADLI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specified file as the initial RAM disk. When using LIL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cify the RAM disk image file in /etc/lilo.conf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RD configur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ni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rd data is preserved but it is not converted to a 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rmal" root file system is mounted. initrd data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/dev/initrd. Note that the data in initrd can have an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and doesn't necessarily have to be a file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/dev/initrd is read-only and that it can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last process has closed it, all data is fr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initrd can't be open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=/dev/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rd is mounted as root, and /linuxrc is started. If no /linu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the normal boot procedure is followed, with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unted as root. This option is mainly useful when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 disk. Compared to directly mounting an on-disk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mediate step of going via initrd adds a litt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and it allows the use of a compress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ogether with LOADLIN you may load the RAM disk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or disk, hence having a floppyless boot from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E:\loadlin E:\bzImage root=/dev/ram initrd=E:\r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"normal" root file system has to be prep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knod /dev/initrd b 0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mod 400 /dev/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dir /ini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t file system is created during the boot procedure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reating an install floppy), the root file syste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perform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ither /dev/initrd nor /initrd are stric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initrd, but it is a lot easier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d if you have them, and you may also want to use /initr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"real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kernel has to be compiled with RAM disk suppor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initial RAM disk enabled. Also, at least 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programs from initrd (e.g. executable forma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must be compiled in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have to create the RAM disk image. This is done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n a block device and then by copying files to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ent kernels, at least three types of devices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ppy disk (works everywhere but it's painful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AM disk (fast, but allocates physic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opback device (the most elegant solution, but current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the RAM disk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ake sure you have a RAM disk device /dev/ram (block, major 1, min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mpty file system of the appropriate siz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mke2fs -m0 /dev/ram 3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space is critical, you may want to use the Minix FS instead of Ex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ount the file system on an appropriate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unt -t ext2 /dev/ram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reate the console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kdir /mnt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knod /mnt/dev/tty1 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py all the files that are needed to properly use the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Don't forget the most important file, /linu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/linuxrc's permissions must include "x" (exec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unmount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mount /dev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opy the im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d if=/dev/ram bs=1k count=300 of=/boot/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deallocate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reeramdisk /dev/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ing with initrd, you may want to take a rescue flopp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.gz from Slackware) and only add a symbolic link from /linux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unzip &lt;rescue.gz &gt;/dev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ount -t minix /dev/ram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n -s /bin/sh /mnt/linux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mount /dev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d if=/dev/ram bs=1k count=1440 of=/boot/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reeramdisk /dev/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have to boot the kernel and load initr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s of LOADLIN 1.6 and LILO 18 support init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where to get them). With LOADLIN, you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LIN &lt;kernel&gt; initrd=&lt;disk_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OADLIN C:\LINUX\VMLINUZ initrd=C:\LINUX\INI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ILO, you add the option INITRD=&lt;path&gt; to either the glob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section of the respective kernel in /etc/lilo.con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rd = /boot/ini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/sbin/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boot and enjoy using ini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o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tandard settings in the kernel are used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i.e. the default compiled in or set with rdev, or what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ot=xxx on the command line, or, with LILO, what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lilo.conf It is also possible to use initrd with an NFS-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; you have to use the nfs_root_name and nfs_root_addrs bo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root device from within the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n order to do so, /proc has to be mounted.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oc/sys/kernel/real-roo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oc/sys/kernel/nfs-roo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oc/sys/kernel/nfs-root-ad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root-dev can be changed by writing the number of the new root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cho 0x301 &gt;/proc/sys/kernel/real-root-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/dev/hda1. When using an NFS-mounted root, nfs-root-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-root-addrs have to be set accordingly and then real-root-dev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0xf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cho /var/nfsroot &gt;/proc/sys/kernel/nfs-roo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cho 193.8.232.2:193.8.232.7::255.255.255.0:idefi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/proc/sys/kernel/nfs-root-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cho 255 &gt;/proc/sys/kernel/real-root-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t device is set to the RAM disk, the root fil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/initrd, but the boot procedure is simply continued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n the initial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 for implementing initrd was to allow for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figuration at system installation. The procedure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ystems boots from floppy or other media with a minim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support for RAM disks, initrd, a.out, and the ext2 F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/linuxrc determines what is needed to (1) mount the "real" root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device type, device drivers, file system) and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media (e.g. CD-ROM, network, tape, ...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asking the user, by auto-probing, or by using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/linuxrc loads the necessa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/linuxrc creates and populates the root file system (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a very usable system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/linuxrc unmounts the root file system and possibly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t has mounted, sets /proc/sys/kernel/...,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root file system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now that we're sure that the file system is accessible and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loader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he boot loader is configured to load an initrd with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was used to bring up the system (e.g. /init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, then unmounted, and finally, the image is 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ram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now the system is bootable and additional installation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role of initrd here is to re-use the configuration dat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tem operation without requiring the use of a bloated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r re-compilation or re-linking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cenario is for installations where Linux runs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configurations in a single administrative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, it is desirable to generate only a small set of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ly only one) and to keep the system-specific par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mall as possible. In this case, a common init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all the necessary modules. Then, only /linuxrc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it would have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scenario are more convenient recovery disks,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cation of the root FS partition doesn't have to b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, but the system loaded from initrd can use a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it can also perform some sanity checks (or even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 least, CDrom distributors may use it for better installation from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a LILO boot floppy and bootstrapping a bigger ramdis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rd from CD, or using LOADLIN to directly load the ramdisk fro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itrd is a fairly generic mechanism, it is likely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zImage+initrd patch (bzImage is an extension to load kerne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 MB, which allows kernels sizes of up to approximately 2 MB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lrcftp.epfl.ch/pub/people/almesber/lilo/bzImage+initrd-1.3.71.patch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elserv.ffm.fgan.de/pub/linux/loadlin-1.6/bzImage+initrd-1.3.71.patch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version of LOADLIN 1.6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elserv.ffm.fgan.de/pub/linux/loadlin-1.6/loadlin-1.6-pre8-bin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version of LILO 18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lrcftp.epfl.ch/pub/people/almesber/lilo/lilo.18dev3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example for building an image for initrd,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freeramdisk',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elserv.ffm.fgan.de/pub/linux/loadlin-1.6/initrd-example.tg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