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elegard &lt;tm&gt; Rumor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ipt To Leave a Three Line Rum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E-mail : topdog@futureon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Wide Web..: http://futureone.com/~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........: 1:11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........: 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 Live....: 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Phone Number: 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pyright 1997 DawgWare Scrip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legard V3.02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&lt;tm&gt; is a Rad and Coo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n By: Tim Strike &lt;----- A Neet and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! (In his own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wgwar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n my system, I have tested over fifty tim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* GLITCH * in operation. If you install it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in the * Making It Work * section of the DOC'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wrong. If it screws something up on your System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y fault (I Gurantee that all of my files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your Hard Drive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use this file your on your own!! It works for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!  If it does the same for you then you installed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gain if it don't work then you didn't install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 didn't explain it well enough for you to do this simple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 (yeah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pyright! It's A script for Telegard &lt;tm&gt; that any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riten it. Do what ever you want 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lours, Blow it up or Even Nuke It. Just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  (if you installed it cor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UMOR will leave a Comment (Rumor)to the next caller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hree lines with sixty five characters per line. Set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gard colour codes in the output file and will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ook like before you save the Rumor. Come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code file and is easy to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need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YSOP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BBS Software Version 3.02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knowlege of Telegard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ing brain would help as well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p the Archive and place TGRUMOR.SCR, RCOLOUR.MS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OR.MSG in your \bbs\text\ directory and use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you like to modify the TEXTPATH. Edit the TEX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the path to your BBS Text Directory. This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TEXTPATH "C:\BBS\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stalled the TGRUMOR.SCR in to my GOODBYE.MNU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                        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L)eave Rumor To Next Caller"             "(R)ead Rum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                       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L)eave Rumor"                            "(R)ead Rum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L                            3. Keys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-E - Execute Script          4. Command    -F - Display file (def.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TGRUMOR"                    5. Options    "RUM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"                           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ACS Dependant                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                       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add these commands in to the AUTOMSG.M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on Script I added the following command s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RUMORS display during there log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Command:  MENU -F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create a seporate menu for this as well. Tha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w you wish to install the commands in to Telegar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L.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