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user Announcer v1.0                                   Las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im Howarth (1:2401/300                            September 2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ies because of this script..  it ain't my faul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it starts spewing electricity and electrifies your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wawa.. it ain't my fault.  If your computer sprouts a money tre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with a million buck on it because of this script...  I w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meant to be run from your callback verifyer scri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send a message to the sysop (or whomever you want)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user was, when they logged on, and some other little tid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add it to the very end of your Callback Verif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I use Tim Strike's TCR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G \tg\fksutil\tcr\tcr.bat ~VM \tg\node~CN\temp~CN\ ~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\tg\fksutil\tcr\success.~CN VALID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ASE \tg\fksutil\tcr\longdist.~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ASE \tg\fksutil\tcr\success.~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NUMSG.SCR  &lt;-----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o into your BBS setup and disable the Newuser message. Of cour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the Newuser message and run the script.. but well..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running the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rom here, all you have to do is edit the script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information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seeing as the script code is basically all there for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whatever with, I guess I will let you off free this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r find some use in it, send me mail praising me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well..  I don't care.  I find it extremely useful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ave anything to do with my user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trike for making Telegard the best BBS softwa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 Howarth for marry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for giving birth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ttle people...  including my s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.  well if you have a problem you can reach me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owarth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ow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401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is faster.. my machine checks mail every 4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 answer it right away...  who knows... or cares...  its a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