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egard Log Viewer v1.0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7 Dark Zon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s you to scroll through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ten by David Stum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rk Zo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230 White Oak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uston, Texas 77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 Email : David.Stumpf@Earthling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ld Wide Web : http://web.wt.net/~dstum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RING (BUT NECESSARY)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package is provided as-is, without warranty of any 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 expressed or implied, and is only guaranteed to 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 space.  In no event will the author be liable to  you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one else for any damages, including (but not limited to)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t profits, lost savings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s  arising out of the use of, or inability to  use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hort:  You're on your own.  If it works for you, great;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,  or if it breaks something, c'est la vie.  As  the 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es,  "Use it at your own risk, but if it breaks,  *YOU*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iec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ckage and all files contained herein are Copyright (c)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Dark  Zone  Software.   No  modifications  may be made to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 of this  program  and/or  package  without  express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 from  Dark  Zone  Software.     This  package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in  any  medium  as long as the  following 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met;  a)  The package  must  be  unmodified    b)  No fe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 kind  may be charged for this package or directly for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is package.  This software may be distrubited by CD-ROM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"pay-only"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one time a few people asked for such a little thing, although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 was busy with several other projects, I figured someone woul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preform the task.  I recently looked around and notic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dy did, so I figured I would take a shot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gard Log View allows you to scroll through your telegard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ull support for the TG `xx style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List requires the follow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% IBM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86/88 or abov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v4.00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gard v2.99g1 or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copy TGLV.EXE into your /bbs/logs/ directory and run it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Added     * Changed/Fixed   - Removed     !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Fir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Internal limit of 10000 lin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