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have I got planned for the future of TGBackup? 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Most of the changes/additions I've implemented are due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m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things on my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ternal directory definition file.  This will all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wo additional directories to be backed up.  Here's m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ub-archive name          directory  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                   D:\Bink            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B-Src                     D:\Turbo\TGBackup  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any comments you might have on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been thinking of compiling an OS/2 port of TGBackup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ly daunting task, but it would require me to remo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ssembly code and Dos-specific function.  This would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S/2-native archivers.  Again, I would like to hear comment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n (jon@interpow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