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File Lister Pro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Creater for Telegar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(BBS) v3.10 (3.09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nobody has gotten around to updating a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the new version of Telegard.  Probibly because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gamma stages.  But, this means alot of hassle for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distribute lists.  So, I figured I'd give it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 simply reads the Telegard file bases and create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m by using the parameter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L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/88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3.10 (3.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is package in to your main bbs directory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the installation.  Now, on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 has only one optional "configuration" file.  It i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.LST by default.  This file can be changed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L [list file] {exclude file} /# /D /E /S /T /U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ist file is required.  It is the file that TGF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.  This file will be overwritten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rive.  You must specify a full filenam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xclude file is a simple ASCII (text)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directories to exclude or ignor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The format of the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file name is the name of the data file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# option tells TGFL to add the total number of 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D option tells TGFL to add the date the file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E option tells TGFL to display extend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description.  This information tells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a Free Download, Availible and wether or no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tched" in to the file area.  This option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S option tells TGFL to add a "Status" line,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telling wether or not it is the file is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, and if it is 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T option tells TGFL to include the time of day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if it is included (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U option tells TGFL to add the uploaders nam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V option tells TGFL to NOT list files which are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 by the user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two more optional files.  The TGFL.H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L.FTR files.  This files are provi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or examples.  If they exist, the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list.  The .hdr file to the top and the 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release of TGFL.  I am still open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increase the speed in the future.  As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Pascal long, I have not learned a lo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eam-Lining", but I think it runs at a pretty good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60 under Win95.  It will process about 500 files,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s here in a little over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rogram is written to work with Telegard v3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.09 gammas ONLY.  It will not be ported back to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1 or 3.02.  This would require too much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oint of writting it was because I haven'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file listers fo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Fir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