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Mai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eer Barre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ed by John Ru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Internet Mail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Mail Assistant is a script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ternet mail posting for your users without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Internet mail message area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es the user's active message ba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area.  It also allows you to force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gateway so your users don't have to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install the Internet Mail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script file (imail.scr) in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ollowing variables to fit your system:  IMAIL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_ADDRESS.  IMAIL_AREA is the area number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 and TO_ADDRESS is the FidoNet Node or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ternet&lt;-&gt;Fido (UUCP)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change the required value for MIN_CRED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level you set up in your Version 6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odify the line that lists the user's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your system.  In the scrip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`09~UF.~UL@rrtavern.coracle.com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add an execute script (-E) menu command wi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MAIL.  That's all there is to a bas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if you have all of your netmail cost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one, you can speed up this script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C_LEVEL to fit your needs.  For example,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costs are in increments of 10, setting INC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will require fewer loops to check for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red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y assistance with this script,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n TG_SUPPORT, and I'll help you get it sor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is provided as free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unmodified versions of this script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hange the colors, and wording to fi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 This script was tested on a 486DX2-66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3.02/mL and QNode 2.07.  It should run on an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G 3.02.  Any use of this scrip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requiring netmail credit to post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as added in this release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set the no netmail credits flag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This version now checks to make sure, befo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nformation that the us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tmail (MCI Code ~TG) credit to post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~TG MCI code rather than the ~TE MCI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limit the number of Internet Mail mess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still online.  If the ~TE MCI code was used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post more Internet Mail message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d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, most reliable, yet slowest, way to con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a the TG_SUPPORT echo on FidoNet.  Alternative m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, currently at 2:2501/204 or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umery@rrtavern.coracle.com.  Due to the mobile natur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job, the Netmail and internet e-mai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.  When I do move, I will po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FidoNet's TG_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Brad Kaplan for heading m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get the script up and running.  Also,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 Strike and all of the Alpha and Beta Te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 outstanding BBS softwa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