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 **     **   **  ****  **  ** *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   *** *** **  ** ** **  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   ** * ** ****** ****   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   **   ** **  ** ** **  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**** **   ** **  ** **  ** ******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 maker for Telegard 3.09 v1.21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elis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-&gt; 2:490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-&gt; root@gate.fido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-&gt; The Gate BBS, Phone (372)-678-1284, Open 22:00-05:00 (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, PLEASE SEND A E-MAIL TO ME. I'M JUST CURIO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fixes some HTML bugs &amp; makes better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Maker  is  distributed  " As Is "  and  author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errors  occurred  while using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uaranteed only that FLMaker will take some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any  modifying  of FLMaker  without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autho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Command-line information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x   - where x is day number                               (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&lt;=x&lt;=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C    - remove color codes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 = `00...`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..F -must- be 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- only new files                                      (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    - area status (foother)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    - area overview at the end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  - file status       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L    - show uploader     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D    - show upload date                              (=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O    - exclude offline / failed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G    - Use area header from area config if possible (.MSG)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o /RC present, no color co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L:x - description start column                            (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&lt;=X&lt;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TML  - !! NEW OP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HTML output (with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LIT - Split area information in sepa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 SYSOP area info will go SYSOP.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ly in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:&lt;filename&gt; - output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:&lt;filename&gt; - head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&lt;filename&gt; - footh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:&lt;filename&gt; -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&lt;filename&gt; -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header &amp; foother file You can us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&lt;filename&gt; - take option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Config file format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&lt;filename&gt; contains each parameter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/C:flmaker.cfg star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main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/C:flmaker.cfg end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spaces (tabs) before/after command is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/C:&lt;filename&gt; switch present, then it must be 1 (first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Exclude &amp; include list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&lt;filename&gt; or /E:&lt;filename&gt; format is: Every line contains 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 or #&lt;AREANUMBER&gt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/I:&lt;filename&gt; star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/I:&lt;filename&gt; end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MCI Codes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ied from Telegard MCI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ocessing Commands - Affect next valid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C&lt;n&gt;  Center &amp; Justify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E&lt;n&gt;  Create fill pattern of spaces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L&lt;n&gt;  Flush-Lef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Fc&lt;n&gt; Create fill pattern of character &lt;c&gt;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M     Convert to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     Strip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Pck   Will replace character c with character k in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R&lt;n&gt;  Flush-righ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S     Strip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U   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W   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B    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D     File base drive spac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F     File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I     File base inf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N    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T     Total # fil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U     Total # byt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A     System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B     System Location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D     System Dat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F     System Phone #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J     System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M     &lt;CR&gt; +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S     SysOp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T 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V     Telegar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