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EViLWHO docs.  I really suck at writing docs so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with me for a while.  I hate writing them; as a matter of fac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little Portal of Power randomized site changer sitting in a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last 8 months wondering whether I forgot it.  [i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this doc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ways- to get the legal info out of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ld no responsibility for this nice little telegard utility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or warranties.  If it nukes your brand-new 9.1 GIG SCSI-2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luck, dude.  It seems to run just fine over here, so thats a good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n't nuked my brand-new 9.1 GIG scsi-2 hd for the fact that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t hasn't even nuked my 540megger..  oh. btw, this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- back on topic.  This thing will run on Telegard 3.01 or newer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runs on Telegard 3.00 though, because Tim changed the NOD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ither between 2.99g4-3.00 or 3.00-3.01.  I think it was 3.01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3.01 structs have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think you can run it, what does it do?  probably nothing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it!  But if you do need something to change your node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f one of your nodes is tossing mail, waiting for calls, 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, etc etc blah blah.  this is how it work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le, EVILWHO.EXE in any directory, but I suggest your home T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ince it read your CONFIG.TG to find your data path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you type EVILWHO [node#] [thisiswhatitdo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i was downloading my daily newsgroups, I'd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who 2 souping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ure enuff, when a user does a nodelisting, bang! instead of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or being blank i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2 - souping newsgroups - local - evilwho - blairsville, P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 is basically it.. If you need more info, the program ha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than it has docs.. so knock yourself out!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in the location, EViLWHO puts the location of your bbs tha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NFIG.TG.  So, since your node _should_ be in the sam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bbs computer, it should be right.  unless, you are eithe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nada or you are experiancing what Star Trek calls a "Temperal Flu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s the later, you are, well, SO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is is the 286+ ONLY version.. if you still run a pitiful 8086 or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yes there IS a difference!] email me, and i might grace you with an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EViLWHO is another program in the EViLWAREZ software line-up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, so, no history.  Other EViLWAREZ utils you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KILL for RG       - kills those annoying users trapped in the RO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RG crashes.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ic name: ROOMKILL 1:2610/38@fido, 50:530/111@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LCALLZ for RG      - a nice and EViL last callers utility.  nic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ble output.  then again, what d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free? huh?! yeah, thats right!.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ic name: EVILCALLZ 1:2610/38@fido, 50:530/111@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LWHO for TG        - this thing.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ic name: EVILWHO 1:2610/38@fido, 50:530/111@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forget the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LMSG for TG,IQ,RG  - The best auto-msg door.  Gives you 4 ms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s you totally configure the output file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elegard, Iniquity, and Renegade.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ic name: EVILMSG 1:2610/38@fido, 50:530/111@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LREG for anything  - The best user registery program on earth.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lightbars and other neat stuff.  free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you can get all these wonderful utils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el multiline X - 412/459.7290 - USR 33.6 &amp; zoom vfc - ton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eck on the internet at http://evilwarez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[ooOoOoooOo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I'll turn this EViLWHO into what it is now plus a nift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, in the work, I have the world's best user registery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REG.  [how'd you guess?!]  It is _the_ best.  it has lightbar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ts not in the works, its in narrow gamma stag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need to pop it a few more things, and its ready to roll. 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oner or later, EViLCALLZ [the next mutation] will be out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 RG/TG/IQ.  It will have an easy to configure output [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, that is].  guess what? still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ways, if you need to get in contact with me, netmail me, or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at mav@microserve.net.  check out my home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xcessiveforce.home.ml.org - it r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od for letting me program without letting my eyes burn out to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 Strike for the best BBS software, and to KMFDM for the best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[no i am not going to get into an arguement saying that kmfd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!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