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St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trip (referred to as TGSTRIP throughout this document)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rogram. It reads a text file you specify,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native or Forum Pipe color codes, leaving you with a nak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py the original file, it overwrites it comple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eep a copy of the original file, name the file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If there is a demand for being able to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, cleaned file, I will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GSTRIP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TGSTRIP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STRIP requires only a 286 or better processor and a text file to mut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installation per se, it's a simple commandline utility.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 directory and run it, and it works. If you want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anywhere on the system, stick it in a directory that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STRIP takes one commandline parameter; the name of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it to gleefully di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GSTRIP TE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liminate all color codes from the file TE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STRIP was compiled under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not available to the public, and it is not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STRIP is FreeWare. End of story. Live free or die, ladies and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k me a grand total of 15 minutes to code,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money for that, you need your head examine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STRIP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TGSTRIP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TGSTRIP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trip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knowledgements 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 was requested by Chris McCoy. Since it wasn't exactly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rudimentary coding skills, and since Chris does artwork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ccasion (indeed, my 'price' to code this util was a simple logo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)) I said, sure, I'll code the sucker for ya. And so here we a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I'd like to acknowledge the guys that lend me a han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these guys being good ol' Tim Strike, and David St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acknowledge Tom Swan and Charles Calvert,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have written books which I've used to acquire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evel of skill that this utility require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up to the usual IRC guys that I hang out with: Art, Sean, J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, Doug, Kevin, Mike, and everyone else that drops by and ha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tremere@tdm.vv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http://www.darktech.org/shadow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ftp://darktech.ml.org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Shadowdale - (770) 985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