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TiT Documentation                                      September 17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eff "Grapes" We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evious versions of PoSTiT I claimed the script as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essage replacement for Telegard's default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I used an incorrect term for this. PoSTiT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user input script for Telegard, it is in no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for the default Telegard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iT allows the user to select between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ws. "News", "BBS Advertisements" and "PoSTiT"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is a tad different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couldn't be easier. Simply copy PoST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\text directory. From here you can use sever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stalling the script within Telegard. You can u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"E-" from a normal menu or simple insert MENU E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ogon.scr to have the script called during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edit PoSTiT.SCR and change lines 97, 190, and 27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the path to your Telegard\Text directory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changing the output filename unles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running more than one instance of PoST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change in a the script, but the docu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ment line 34 to allow only those with ACS 2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PoSTi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people have questioned whether you can ru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times and have several output files? Wondering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code this into the script. Since I no longe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work on the script here is a little hint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instances with different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py PoSTiT.SCR to another filename, this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copy of the script und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dit your new copy and change "POSTIT" in line 31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dit your new copy and change the output filename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7, 190, and 276 to whatever name you gave your ne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in step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1:2424/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Net  40:104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grapes@castlenet.dhs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