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T.A.G. 2.7d Maintenance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make sure that no copies of T.A.G. are running while follow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procedures.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tenance release of T.A.G. is to be directly copied on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ndard installation of T.A.G. versions 2.7 or later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EXE and TAG.OVR to the main T.A.G.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opy the MSTRDEF.TXT and TSTRDEF.TXT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ES/GFILES directory and run TAGSTR.EXE to finaliz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-node system or have multiple copies of th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on your system, follow the same procedures for each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7d Additio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T.A.G. now supports passing the user's first and last nam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.  To add these fields in the protocol edit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ntrol-P, N for the first name and Control-P, L for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7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Major problems with the JAM message format were solved.  In o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kludge field would not display (often the subjec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error sometimes T.A.G. would think messages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in fact, they were valid messages and it would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When prompted to clear a field (ie: make it blank), if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", T.A.G. still cleared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If the computer description was longer than 26 character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ould display incorrectly and overwrit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In the file section editor the help section did not includ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 - CD-ROM 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In the message area, if you were in the first message sec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vious section", T.A.G. would state that you wer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message section rath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In the modem configuration result codes were allowed to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characters even though T.A.G. only support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On files larger than 9 megabytes, T.A.G. would cut the 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the file listings.  (ie: a 23 megabyte file would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ree megabytes.)  T.A.G. now uses dynamic file sizes wh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It will report a file in megabytes, kilobytes, or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how much room it ha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When browsing files, T.A.G. now allows more room to disp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number of downloads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Newer, faster, and friendlier file copying routines are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: when copying CDROMs and in Mini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7c Additions/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.A.G. now will check for the CHAT.DAT file in the  data file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multi-user directory.  This  will enable a SysOp to easily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HAT.DAT's for  each node.   Previously it this  file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 the alternate text files  directory and thus may 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7c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 batch protocol editor is once again  usable.  Obviously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get used very often.  O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 event  system message  files  (@filename)  have been  correc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similar to the menu print file program key.  If you were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  printing files  in the  event  system, it  should  now work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 rare case where a local logon, without the "LOCAL" parameter, caus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elay  after the  ANSI question was  corrected.   T.A.G. was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someth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 couple minor display/operational problems wer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7b Additions/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LOGON_NAME_NOT_FOUND string has been changed slightly to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of  the user  and actual  verification  question to  make ANSI/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 little easier to  create.  A new default MSTRDEF.TXT 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 this release, but  any SysOp's who  have an overrid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must modify their override file(s).  For your referenc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tring file contains (left justified of cour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LOGON_NAME_NOT_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NOT found in user 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^UJ' &lt;-- Is this correct (Y/[N]) ? @@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dded  support for Remote Access "PAGE.RA" style chat calls (why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ant  to change T.A.G.'s pleasant sounding  chat call is beyond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:).   The script file  should be  named "CHAT.DAT" and  plac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text file or multi-us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 a  page length  configuration  was  added to 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under general  variables.  This  setting affects BO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chat  call as well  as the new  "CHAT.DAT" script metho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setting is  20 seconds.   The "CHAT.DAT" script  will be 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 until the time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.DAT sound data-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NE [hz] [1/100's sec]       (sounds h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 [1/100's sec]            (sounds no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Frequen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45  134 268  536 1071 21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#    71  142 284  568 1136 22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75  150 301  602 1204 24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#    80  159 319  638 1275 25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84  169 338  676 1351 27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90  179 358  716 1432 28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#    95  190 379  758 1517 30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100 201 402  804 1607 32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#    106 213 426  851 1703 34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113 225 451  902 1804 36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#    119 239 478  956 1991 38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127 253 506 1012 2025 40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ith  the addition  of  RIP graphics  mode  the following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hav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Generic command line parameters, parame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0" = None        "1" = ANSI        "2" = 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Multi-user chat command line parameters, parame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0" = None        "1" = ANSI        "2" = 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hen RIP mode is  active, the system forces the user  into one key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o that RIP screens can be standard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Using the "(U)ser information" command on  a read message menu now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"Failed Logon" users similar to the Control-U user ed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ough not a very clean fix, the file section editor now accepts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"\"  character in  file names  to allow  placing *.DIR 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.  The  field only has room for 8  characters so keep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7b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Considerable work was done  to limit overlay trashing  and insignific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  during message  scanning  and reading.   This  should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canning speeds most noticeably when no new messag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infamous  30000 minute  usage problem should  now be corrected. 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ish our systems could be that busy! (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hen a  user is  on past  midnight, system and  user information 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in relation to midnight  and not when the system noticed 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midnight (e.g. if the user was in a long download till  12:30am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will now be applied to the new day and not the previous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User name lookups now search for an exact match on the name before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partial  name search  mode.   This  should  make users  with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s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file section editor again allows special characters to be ente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ction file names (e.g. '`', '@', '+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Corrected a number of serious problems related to having more than 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ctions (Paul and ahhhhhh ummmmm ........ &lt;gri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Clearing  the phone number on  systems which require  phone number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 longer  ask the  user to  enter the  last four digits 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en logging on (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Utilities are once  again allowed to modify  the "adjtime" fiel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cord while shelled from the system.  This value was inadvert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memory and any changes to the user record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djusted  time is now  correctly used when  users calls back  on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ime restrictions per day  (most systems).  This could  have ca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 with losing  chat/upload/timebank  adjustments  on their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file  "RIPFILES.TXT" is now closed properly  after being us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eliminate some random run-ti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hen moving a file to another section which already contains a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 name, the  system will now  ask whether you  wish to 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entry  if you choose not  to move the file  (it originally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ing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fter block deleting a  group of messages, your active message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nger left sitting on top of a message which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Illegal logons are now reported correctl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Origin lines now contain point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 "/READ"  command  now follows  the  security  level  in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nstead of the CoSys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"ANSI  Only" required commands now  execute correctly when  the us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hen viewing certain  corrupted ZIP  files the system  should no 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a run-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JAM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The display  of non-standard FTS_KLUDGE lines  now works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re are more than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Destination  information is no longer added  to JAM styl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t needed (e.g. ech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Many minor display/operational problem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OF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