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suppor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gin.scr -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gin.rnc - contains NICs of modem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unrea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c:\net\@n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name of batch file produced, if %gd.maildir%, then sys:mail\xxxxxxxx\t$log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verify sys:en\ut\audit_p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 of password ver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sys:en\ut\bda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user birthdates, etc. for remote logi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nitch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tch_group gets a broadcast message when a remote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s cookie sys:en\ut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ayings program, where to find it, and what drive to map (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nsert 11 loca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insert indicates how many times to insert C:\; followed by env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corresponds to the number of search dr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