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TR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= Write local info on the C: drive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ad local info from the C: drive and log info to the network (TRAC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= Write a BATCH file in C:\ with env. var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comma-delimited file (TRACK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layout           num             currentl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 address                 c 12            e.g., 00001D07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date                  num             e.g., 1995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time                  num             e.g., 1338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                  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 type                    c 10            e.g., E3119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inventory #             num             00001 -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serial #                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nventory #         num             00001 -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erial #            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ventory #        num             00001 -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erial #           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                c 5             e.g.,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version               c 8             e.g., 3.3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DEX version              c 5             e.g.,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nstalled in KB         num             e.g., 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C: drive in KB      num             e.g., 102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 C: drive in KB      num             e.g., 25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 (non-stacked) loca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             0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used?               bool            Y/N, 0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use driver loaded?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loaded? 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loaded?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loaded?   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loaded?   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 loaded?   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loaded?    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oaded?               bool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F551","19950623","11291351", "DANEN","E3119","1","23-K8159","2","29M00883C","3","4006356","6.20","3.32.0","0.00","8064","1025760","255216","0","0","N","Y","Y","N","N","Y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BDF","19950623","11505079", "BAYRAK","","","","","","","","5.00","3.32.0","0.00","3968","78660","2124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C3A","19950623","12025328", "PROCTOR","","","","","","","","5.00","3.32.0","0.00","4096","39824","409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81809","19950623","12090727", "PARKER","","","","","","","","6.20","3.32.0","0.00","4096","39824","753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C3A","19950623","12113749", "PROCTOR","","","","","","","","5.00","3.32.0","0.00","4096","39824","409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411AD","19950623","12212849", "BROADCST","","","","","","","","5.00","3.32.0","0.00","4096","39824","402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CCA","19950623","12224407", "GAMES","","","","","","","","5.00","3.31.0","0.00","8064","153416","60168","0","0","Y","Y","Y","N","N","Y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4772F","19950623","12435136", "BEHM","","","","","","","","5.00","3.31.0","0.00","3968","39824","10772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8026F","19950623","12535467", "GAMES","","","","","","","","5.00","3.32.0","0.00","8064","75594","39324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F54B","19950623","12582644", "EVENSON","","","","","","","","5.00","3.31.0","0.00","3712","165692","130172","0","0","N","Y","Y","N","N","Y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6E11B","19950623","13003134", "MORIN","","","","","","","","5.00","3.31.0","0.00","3968","75594","41634","0","0","Y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8026F","19950623","13021037", "YARROW","","","","","","","","5.00","3.32.0","0.00","8064","75594","39324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6BC1D","19950623","13041950", "WONG","","","","","","","","5.00","3.31.0","0.00","3968","39824","639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8026F","19950623","13045828", "YARROW","","","","","","","","5.00","3.32.0","0.00","8064","75594","3932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BE7C","19950623","13061863", "MELNYCHU","","","","","","","","5.00","3.32.0","0.00","8064","153416","115136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D9DE","19950623","13062852", "CHARCHUK","","","","","","","","6.20","3.32.0","0.00","8064","75594","2549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C5B","19950623","13082419", "FISHBURN","","","","","","","","5.00","3.32.0","0.00","8064","153416","116412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9ABA","19950623","13093675", "CARR","","","","","","","","5.00","3.31.0","0.00","3968","39824","9466","0","0","Y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0215","19950623","13101624", "ROMANICJ","","","","","","","","5.00","3.31.0","0.00","3968","29604","6540","0","0","Y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CCA","19950623","13120823", "ERICKSON","","","","","","","","5.00","3.31.0","0.00","8064","153416","60164","0","0","Y","Y","Y","N","N","Y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D965","19950623","13165231", "SLOAT","","","","","","","","5.00","3.22.0","0.00","3968","78660","20874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3CC30","19950623","13175772", "LONG","","","","","","","","5.00","3.32.0","0.00","3968","78660","42856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53BF0","19950623","13201531", "SUESSJ","","","","","","","","5.00","3.22.0","0.00","8064","75594","22766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8BD87","19950623","13291479", "BLENKINS","","","","","","","","5.00","3.32.0","0.00","4096","39824","4078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F551","19950623","13383003", "DANEN","E3119","1","23-K8159","2","29M00883C","3","4006356","6.20","3.32.0","0.00","8064","1025760","255216","0","0","N","Y","Y","N","N","Y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816C9","19950623","13414062", "EMERSON","","","","","","","","5.00","3.22.0","0.00","3968","78660","49926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28C43","19950623","13550144", "STOSKI","","","","","","","","5.00","3.32.0","0.00","3968","39824","4072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4752C","19950623","13564926", "WEIR","","","","","","","","5.00","3.26.0","0.00","3968","39824","8114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B1CA1","19950623","13595183", "CROSLEY","","","","","","","","5.00","3.22.0","0.00","3968","39824","25784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7BC5B","19950623","14061235", "WILSON","","","","","","","","5.00","3.32.0","0.00","3712","165692","126220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B1CA1","19950623","14061834", "LORLEJ","","","","","","","","5.00","3.22.0","0.00","3968","39824","25784","0","0","Y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"00001D041904","19950623","14094184", "CLEMENTS","","","","","","","","5.00","3.32.0","0.00","3968","39824","4252","0","0","N","Y","Y","N","N","N","N",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