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IX version 0.3a by Bruno G.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makes it possible to import fileareas from RA 2.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2.5x to Allfix 4.41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 doing anything else, I suggest you make a back-up copy of th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REA.FIX and FAREA.IDX, AND run FCOMP with the appropriat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is NOT tested with RA 2.5x, but should work with RA 2.5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ump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convert your RA fileareas to an ascii text file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a utility for this purpose, RA2ASC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2.0x run the executable RA2ASC20.EXE, if you're using RA 2.5x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ASC25.EXE. Note, this must be done from the RA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result in an ascii text file called RA2ASC20.TXT (if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ASC20.EXE) or RA2ASC25.TXT (if you ran RA2ASC25.EXE). This fi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only include the fileareas you want to import to Allfix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only to delete lines, not contents of lines - i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the rest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cii text file only contains the fileareas you want to im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RA2FIX executable itself. You will have to add the path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Run RA2FIX20.EXE if you're using RA 2.0x, and RA2FIX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RA 2.5x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IX20 c:\allfi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ackslash (\) character at the end, or you will prop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enter asetup you will notice some new fileechos - the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. They'll be named BBS+number. The number is NOT the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area in RA, but the order of processing during import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ensure a unique fileech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FIX adds some standard settings for the new fileechos. Standard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which is simply becourse you should have the opportunity to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ast and easy before using the new echos. I simply assumed no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number. You can change this as you wish, but keep in mind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wait until you've changed other setting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advanced settings, you'll see the other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is basically set becourse I didn't know exactly what was 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.pas file supplied by Harald Harms - I just wante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FDB' setting was set to yes, so I copied some things from my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. This is actually a suggestion to Harald: Please, the next tim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TYPES.PAS file so we know what is what and which valu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fx FileMGRRec.Attrib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at - and once again I hope you find this useful:))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o G.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36/4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36/49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:7045/42 (S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@vestnet.dk (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ome.vest.net/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: Pascal sources are free to use. If you do, just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