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_ _ ___/\______/\__ ____/\___/\__ _ _/\____ _/\_ __ __/\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__ ________   __   /   _   ___   / ______   \___/__/     _____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bIS/   /   /   /   //   //   /___/ __   /  /  /  /\__   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/   /   /   /   //   //   /   /  \    /  /  /  /   /   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__  _ _\____  /\____  //_  //_____  /___/\  /\_____  /\ _/   /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_  ___ _   \/  _  _\/_  \/____ __\/ ___ _\/_______\/____   /_ _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\  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resent                    \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AmiExpress file scanner of your dream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&gt;&gt;&gt; AquaScan v1.0 by Aquarius/Outlaws &lt;&lt;&l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pyright 1994 Aquari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ermission is granted to freely distribu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is product for non-commercial purposes onl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s long as all files remain unmodif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chive (OTL-AS10.LHA) 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~~~~~~~~~~~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ors/AquaScan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quaScan.000             34856 bytes  The door (for any CPU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quaScan.020             33164 bytes  020+ version of the do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quaScanConfig           26048 bytes  An executable that AquaScan u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quaScan.info              473 bytes  Sample configuration ic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quaScan.doc             22339 bytes  This document fil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quaScan.Date.1            120 bytes  Date divi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quaScan.Date.2            187 bytes  Date divi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quaScan.Div.1              77 bytes  File divi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quaScan.Div.2              78 bytes  File divi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quaScan.Div.3              77 bytes  File divi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quaScan.Div.4              78 bytes  File divi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quaScan.Div.5              77 bytes  File divi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quaScan.Div.6              79 bytes  File divi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quaScan.Help.CS.txt       947 bytes  Help text for the CS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quaScan.Help.F.txt        685 bytes  Help text for the F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quaScan.Help.FR.txt       479 bytes  Help text for the FR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quaScan.Help.N.txt        944 bytes  Help text for the N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quaScan.Help.NSU.txt      965 bytes  Help text for the NSU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quaScan.Help.SCAN.txt     983 bytes  Help text for the SCAN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ands/BBSCmd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.info                    1274 bytes  Command icon for /X 3.x/4.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.info                    1274 bytes  Command icon for /X 3.x/4.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r.info                   1274 bytes  Command icon for /X 3.x/4.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s.info                   1274 bytes  Command icon for /X 3.x/4.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su.info                  1274 bytes  Command icon for /X 3.x/4.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can.info                 1274 bytes  Command icon for /X 3.x/4.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ands/SYSCmd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.info                    1274 bytes  Command icon for /X 3.37+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quaScan is a very powerful, flexible and convenient file scanner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iExpress boards. It can be used as the normal F command, as a news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or (the N command), files-reverse door (FR) and a confscan door (CS, NS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tc). All this in ONE door! Since a file scanner is one of the most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ors on a BBS, I have coded AquaScan so that it is 'pure' and can be ma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ident. It is written in highly optimized C code for great performa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 even had an assembler expert (hi Chig) take a look at the output cod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if the routines could be made any faster in assembler but he said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uld gain almost nothing. You have to try this door, you won'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appointed! Just take a look at all the features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If you want to go back in the filelist, that's not a problem! Just p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UpArrow key and it'll take you one page ba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Any command/door can be started from the pause prompt! For example,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an view archives (if you have an archive viewer installed) direc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hen you see the files in the filelist. If you spot a fake, just pres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key and your favourite nuker will be loaded and you can delete th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fterwards, the last page of files will be rewritten and you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ntinue scanning files. If you change the filelist with a pause prom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mmand (like the nuker), you will not see those changes beca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hole filelisting is loaded in memory, but by pressing L it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-loaded and you will see the changes you ma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You can flag files by numbers. AquaScan can also be made to ask for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umbers to pass as argument to certain pause prompt commands/doors,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ample to a file viewer, a faker/nuker and Whof (by Spock).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very convenient! Try it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As first filescan door ever, AquaScan has the ability to show "the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ewest files". For example 'N !12' shows the 12 newest file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urrent conference, 'CS !4' shows the 4 newest files in e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nference. This is very practical, especially for you, the sysop.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you logon, AmiExpress might say "Conference [- Amiga Elite -] has 13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uploads." Then just type 'n !13' and those files will be listed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Listing the files in reverse chronological order can not only be d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ith FR but with all AquaScan commands. The R option does the trick.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ample, 'CS R' lists files reversely in all conferences. When you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en enough in a conference, press S = 'Skip conf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here is a quick-scan mode. The user will only see the first lin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very file description when that is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You can break the filelisting and abort AquaScan with CTRL-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It is fully user configurable! The following settings are availab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 The colour of every part of a file can be configured - name,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har, size, date, description etc. Available colours are the us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white, red, green, yellow, blue, violet and cyan, but also RAND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olour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 Divider between files - none, empty line or any of the cust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dividers you make available to your users. You can make up to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ustom separator sty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 Date dividers - none or any of the custom date dividers you provi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You can make up to 8 custom date divider sty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 Full description with the C (Clear) command at the pause prompt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 Full description with Enter/Y/Space? If YES, the file at the 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of the screen will always be complete, never brok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 Clear screen with Enter/Y/Space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 Clear screen when skipping dir/conf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 Clear screen at door startup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 Verify non-stop scrolling? AquaScan is the first scanner ever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his feature! It could happen that you type N (for "No more")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hen change your mind about quitting and press S (for "Skip conf"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hen you will get a last chance to verify if you really wa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croll non-stop. Of course you can break the file listing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TRL-C but sometimes with bad lines the CTRL-C doesn't seem to g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houg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 Non-stop scroll delay (in ticks). If you have problems break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file listing you can set a delay so that the scrolling gets slow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his only applies when you're scrolling non-stop, so you will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get slower scrolling in non-stop mode. 1 tick is 1/50 seco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 Detect CTRL-C only in non-stop mode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 Always show only first line of every description? If YES, the Q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option ("Quick scan") will always be enab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 Which conferences to scan with CS, SCAN etc is user configur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he users will of course only be able to scan the conference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hey have access to and that aren't disabled for conference scan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by the syso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he sysop configuration can be made in an icon, or in a textfile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refer that! Among other things, you can configure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 Conferences to disable for confscan. It would be possible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door detected mail-only conferences and just didn't display the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but this way you get more SPEED! Strictly private conferen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ould be written here too if you want the users with access to th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o be forced to join them (and enter a conference password perhap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 order to see the files t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 You can define every command, if it is a filescan, newscan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onfscan command, or a reverse lister. AquaScan doesn't do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automatic command detection (which would be a limitat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 Access level required to scan HOLD directories can be configu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 Default colours in the file listing, for users who don't b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o configure the colours themsel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 Default date and file divider, and if file numbers should be enab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by default or n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quaScan is written for AmiExpress 3.xx+ but it is possible to use it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rlier version and SigmaExpress. You just have to make sure that you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rtain icons that AmiExpress 3.xx uses: Conference icons, AREA icon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fConfig.info. Ask any sysop with AmiExpress 3.xx+ if you want help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at they should conta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need enough memory to hold your largest dir listing. So keep your d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ings small if you have little memory! Use my utility AquaMoveFiles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need one that moves files + descriptions that are older than x da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one dir to anoth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al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ust copy the AquaScan directory (the inner one) from the archiv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ors: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!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e sure that the file comments of the divider/separator fil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served! They are used in the configuration editor (when the user gi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 as argument) as descriptions for the different divid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 the provided command icons to your BBSCmd drawer and edit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ltypes if they don't suit you. Note that AquaScan.020 i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8020/030/040/060 only. Set LOCATION=Doors:AquaScan/AquaScan.000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a slower process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of AmiExpress 3.37 you can put N.info in SYSCmd/ as well, if you w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quaScan to be used for filescan at login (configurable via the AmiExp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F comman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quaScan can be made resident. This means that ONLY ONE copy of the do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in memory AT ALL TIMES. You will get rid of the loading times and 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ss memory usage. To make it resident, do like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 Execute the following line and insert it in your 'S:User-Startup'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"resident AquaScan Doors:AquaScan/AquaScan.0X0 pur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version you want to use, 000 or 020 -^^^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 Add the tooltype RESIDENT to ALL command icons for AquaSca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 Alter the tooltype LOCATION in the command icons so that it sa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'LOCATION=AquaScan' instead of the full pa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sum up, the command icon tooltypes should look like this if you wa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the resident copy of AquaSca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ESS=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CATION=AquaS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ID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LTINODE=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YPE=X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CK=40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 you should look through the configuration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op Configu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 people like icons, some don't. The sysop configuration can be d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 in an icon (Doors:AquaScan/AquaScan.info), or in a textfile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fer that (Doors:AquaScan/AquaScan.config). AquaScan first looks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con so if you want to use the textfile you have to delete the icon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file should simply contain the tooltypes that would be in the ic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are the various tooltypes in AquaScan.info or AquaScan.confi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mplate: DOORUSE.&lt;cmd&gt;=&lt;keywor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 : DOORUSE.N=NEWS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ust have one tooltype like this for every AquaScan command (F, N, F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S etc)! It tells the door how the command should behave. The pos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words are: NEWSCAN, FILESCAN, REVSCAN and CONFSCAN. NEWSCAN mean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ommand should act like an N command. A FILESCAN command works like 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VSCAN is used for reverse-listing commands (FR for example). CONFSCA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d for commands that can scan all conferences globally (CS, NSU, S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exampl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mplate: NOSCAN_CONF.&lt;conf numb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 : NOSCAN_CONF.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these tooltypes you can disable certain conferences so that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n't be scanned by CONFSCAN commands. The conference numbers to use 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the same as in your BBS:ConfConfig.info. If you for example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SCAN_CONF.2 in the config icon, conference 2 from BBS:ConfConfig.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be skipped by CS. You should disable all conferences that don't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filebase. The scanning will go faster then and it will look bet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mplate: NOSCAN_FROMCONF=&lt;conf numb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 : NOSCAN_FROMCONF=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have LOTS of conferences without a filebase, for example AmiXn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ferences, this tooltype could come in handy. If you use it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ference number specified and all following conferences will be disab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CONFSCAN commands. For example, if you set NOSCAN_FROMCONF=14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ference 14, 15, 16, 17 etc will won't be scanned by C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mplate: HOLD_LEVEL=&lt;access leve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 : HOLD_LEVEL=2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re you specify the access level required for a user to scan the HO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ories (the private sysop directori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mplate: CALLERSLOG=(YES|NO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 : CALLERSLOG=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CALLERSLOG=YES then it will be noted in the CallersLogs when user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anning files with AquaScan. "Directory Scan with AquaScan by Aquarius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"Conference Scan with AquaScan by Aquarius" (for CONFSCAN command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be written t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mplate: WHITE_IS_ZERO=(YES|NO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 : WHITE_IS_ZERO=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iExpress has the ANSI codes for red and white mixed up. Esc[31m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red but it is white locally. Esc[37m should be white but it is 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cally. But Esc[0m is white BOTH locally and for remote users! If you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ooltype WHITE_IS_ZERO=YES in the AquaScan config then Esc[0m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d instead of Esc[37m for whi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mplate: LONG_NUKE=(YES|NO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 : LONG_NUKE=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are using a nuker/faker that overwrites the filecheck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acter with its comment, then set LONG_NUKE=Y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FXP161.LHA  P 131898  08-28-94  FIX PATCH FOR IMAGE F/X-EGS FROM NOVA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IXES THE STRING BUG PLUS OTHER SHIT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^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`------ This is the filecheck test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FXP161.LHA  OLD&amp;GONE! 08-28-94  FIX PATCH FOR IMAGE F/X-EGS FROM NOVA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IXES THE STRING BUG PLUS OTHER SHIT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r nuker overwrites that character, like above, set LONG_NUKE=Y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it leaves it (or changes it), like below, set LONG_NUKE=N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FXP161.LHA  D DELETED 08-28-94  FIX PATCH FOR IMAGE F/X-EGS FROM NOVA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IXES THE STRING BUG PLUS OTHER SHIT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mplate: COLOUR.FILE_NAME=&lt;colou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 : COLOUR.FILE_NAME=CY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tooltype specifies the default colour for file nam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vailable colours: WHITE, RED, GREEN, YELLOW, BLUE, VIOLET, CYAN, RAND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mplate: COLOUR.FILE_TEST=&lt;colou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 : COLOUR.FILE_TEST=B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tooltype specifies the default colour for filecheck test charac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See LONG_NUKE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vailable colours: WHITE, RED, GREEN, YELLOW, BLUE, VIOLET, CYAN, RAND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mplate: COLOUR.FILE_SIZE=&lt;colou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 : COLOUR.FILE_SIZE=G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tooltype specifies the default colour for file sizes. If a file 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non-numerical, the nuke colour will be used inst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vailable colours: WHITE, RED, GREEN, YELLOW, BLUE, VIOLET, CYAN, RAND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mplate: COLOUR.FILE_DATE=&lt;colou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 : COLOUR.FILE_DATE=YEL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tooltype specifies the default colour for file d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vailable colours: WHITE, RED, GREEN, YELLOW, BLUE, VIOLET, CYAN, RAND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mplate: COLOUR.FILE_DESC=&lt;colou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 : COLOUR.FILE_DESC=WH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tooltype specifies the default colour for description bod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vailable colours: WHITE, RED, GREEN, YELLOW, BLUE, VIOLET, CYAN, RAND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mplate: COLOUR.SEPARATOR=&lt;colou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 : COLOUR.SEPARATOR=B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tooltype specifies the default colour for file separat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vailable colours: WHITE, RED, GREEN, YELLOW, BLUE, VIOLET, CYAN, RAND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mplate: COLOUR.NUKE_SIZE=&lt;colou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 : COLOUR.NUKE_SIZE=WH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tooltype specifies the default colour for file sizes that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n-numerical (for nuked fil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vailable colours: WHITE, RED, GREEN, YELLOW, BLUE, VIOLET, CYAN, RAND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mplate: COLOUR.FILE_NUMBER=&lt;colou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 : COLOUR.FILE_NUMBER=WH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tooltype specifies the default colour for the "File #x" str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 File #9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EM103.LHA   P  35483  08-28-94  Amiga Entertainment Monthly - Sept 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is is a monthly magazine that repla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D32 View magaz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vailable colours: WHITE, RED, GREEN, YELLOW, BLUE, VIOLET, CYAN, RAND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mplate: DATE_LINE=&lt;numb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 : DATE_LINE=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tooltype specifies the default date divi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 = none, 1-8 are custom date dividers: Doors:AquaScan/AquaScan.Date.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mplate: SEPARATOR=&lt;numb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 : SEPARATOR=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tooltype specifies the default file separa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 = none, 1 = empty line, 2-9 are custom separat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SEPARATOR=4, then 'Doors:AquaScan/AquaScan.Div.3' will be the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para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mplate: FILE_NUMBERS=(YES|NO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 : FILE_NUMBERS=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tooltype specifies whether file numbers should be on or off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au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mplate: PPC_CMD.&lt;num&gt;=&lt;comman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 : PPC_CMD.1=F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define an unlimited number of commands (doors and inter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iExpress commands) to be started directly from the pause prompt wit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ngle keystroke. This tooltype defines the command itself. You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e arguments here if you want, for example 'B 1' (to view last 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ers mayb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mplate: PPC_KEY.&lt;num&gt;=&lt;ke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 : PPC_KEY.1=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defines the key that will start the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mplate: PPC_ACS.&lt;num&gt;=&lt;access leve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 : PPC_ACS.1=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re you enter the access level required to use the command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ESS=xxx tooltype in the command icon will not be used unfortunate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a user hasn't got access to use it then it won't show up in the hel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he presses H or ? at the pause promp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mplate: PPC_DSC.&lt;num&gt;=&lt;description stri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 : PPC_DSC.1=Enter the fak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tring you write here will be shown in the help (when the user pres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 or ? at the pause prompt) as description for the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mplate: PPC_CNF.&lt;num&gt;=(YES|NO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 : PPC_CNF.1=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 the command ONLY be used in your CURRENT conference (while you'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CS)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fortunately, AmiExpress (at least up to v4.6) has a serious bug: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es all files in the current conference free download (or not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wnload if all files are supposed to be free). This happens when you'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a custom prompt command in another conference than the curr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, until this has been fixed in AmiExpress, set all PPC_CNF.x=YES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bug HADN'T been there, you should have followed these ru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Set this tooltype to YES fo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* the internal V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* doors using the internal V command to show text files. That won't 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 other conferences than the current. (But maybe you can live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at because archive viewing will work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* doors using the conference NUMBER for something important. (It do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 matter if it uses the conference name or location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t it to NO for every other command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 stress again: The above only holds when the bug in AmiExpress has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xed!! Until then, set PPC_CNF.x=YES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mplate: PPC_NUM.&lt;num&gt;=(YES|NO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 : PPC_NUM.1=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 the command take file names as argument? If so, set this to YE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will be prompted for file numbers when you use the command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use prompt (provided that you have file numbers turned on of cours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 have not made any effort to make a download door that checks in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ferences the user has flagged files and then jumps between the confs.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or on the A command and one on G would also have been necessary then.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nk that's too much for a filescanner. AmiExpress itself must be chang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llow batch downloads from different conferences. Another reason i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in AmiExpress 4.x, HYDRA doesn't seem to work if a door is a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the D doo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ever, a clever way to make it possible to flag files in diffe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ferences and then download them all at once is to enter e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ference's download paths in every conference icon! Many thanks to 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ze for hinting this out to m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could for example look like this in DH3:AEUTILS.inf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DIRS=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LPATH.1=DH3:AEUTILS/UPLOAD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LPATH.1=DH3:AEUTILS/UPLOAD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LPATH.2=DH1:PUBLIC_DOMAIN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LPATH.3=BBS:ASCII/UPLOAD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LPATH.4=DH3:REQUESTS/UPLOAD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LPATH.5=DH3:ELITE/UPLO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LPATH.6=DH3:ELITE/OLDUPLOAD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in DH3:ELITE.inf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DIRS=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LPATH.1=DH3:ELITE/UPLOAD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LPATH.1=DH3:ELITE/UPLOAD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LPATH.2=DH3:ELITE/OLDUPLOAD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LPATH.3=DH3:AEUTILS/UPLOAD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LPATH.4=DH1:PUBLIC_DOMAIN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LPATH.5=BBS:ASCII/UPLOAD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LPATH.6=DH3:REQUESTS/UPLOAD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requires of course that it doesn't matter from which conferenc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 downloads. For example, it's not very smart to use this metho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gether with conference accounting. Or if you have everything as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wnload in a conference and not the rest, figure out how that w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rk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ct M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have any cool ideas for improvement of this door, questions, bu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ports or whatever, leave me a message on one of the following board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IGHTFALL ................ Whoosh ............ +46-90-120369  &lt;---  Saf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LL OF FAME ............. Dansken ........... +46-910-26665      plac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YSTERIA ................. JAC ............... +46-21-842939     reach m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STURBATION STATION ..... Black Beard ....... +1-305-552-11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ZION'S HIDEOUT ........... Zion .............. +1-614-876-08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RK TOWER ............... Shadower .......... +1-801-476-90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RTUARY ................. Bloodwolf ......... +1-312-284-75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ONDOCKS ................ Sal-One! .......... +31-548-040-6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s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0  (09-17-94) First release ver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eet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Greetings must go to (in no special order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- Vegas/OTL - Biscrok/OTL - Toxic/OTL - AtomiX!/OTL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 Whoosh/OTT^KRL^OTL^CLS - Snake/OTL - Nashua/OTL - SMS/OTL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 Genghis Khan/OTL - The Other OTL Members! - Dansken - CornFlake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Ace Caze/Obscene - Firehawk! - fanta/THR - Static/THR - FAX! - Juan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Psychopath - Danzig - Foss - Karma - Seagull - Marwin - CaT - Sal-One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Metalbasher - No Limit - BoneIdle - Wilsom/Obscene - Stab - Kid Curry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Chig/TDS - HardHack - Rize - Frosty - JAC/TDS - C/\TEE - AXL - Norad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Crocodile - Freddy Kreuger/GOD - Doc Whoo - Zion! - Nocturne - Brutus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FireFlash/OTT - MDR/OTT - Neutralizer/OTT - Bytehunter/OTT - Remix!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 WarDancer - Json/Kingdom - Slobo &amp; Whale - [-HSR &amp; MM-] - HiFly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- Uffe - Gi Joe - Princip - The Silencer - Ezco - Vampire/PDY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- Nero - Deltaforce! - Afterlife - The Ones I Forgot!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EOF]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