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SOURCE/A,DEST,ALL/S,FORCE/S,CLON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D=NODIRS/S,NA=NOASK/S,LS=LINKSIMP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LP=LINKPRO/S,CA=COPYALL/S,SH=STRIPHUNK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E=NOEXTERN/S,NX=NOXPKPW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unpacks crunched files. It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start V37+ or the arp.library together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specifies the file(s) that should be decr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f any kin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 is the file/drawer to save the resul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URCE contains wildcards/is a drawer, D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. If it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URCE is a single file, DEST can b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 (new) filename. In the firs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name will be used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ST, the old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annot be decrunched will usuall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ST drawer. COPYALL tells xfdDecrunch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these files to the DEST drawer too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only works if DES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kes xfdDecrunch go throug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ist in SOURCE. Note that these dra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in the same order in the D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exists a file with the name of a draw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files will be written to the parent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DIRS is given, no subdirecto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s from all drawers will be written to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ST already exists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write the file. With FORCE, this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LONE, the decrunched files (and drawers)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mments and protection bits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when an error occurs while decrunch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asks if you want to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r quit. With NOASK specified, this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kipped and decrunching contin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iles that are crunched with a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er, you have two additional options: LINK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PRO. The first one links a quite si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crunched data that simply copi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ired location and executes i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is more complex. It tries to allocate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rea and works with overlays thus no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mory at all before allocating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bsolutely system-friendly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 machines with les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may happen that you get a crun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decrunch-protected with an additional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somewhere in front of or after the d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of the file. With STRIPHUNKS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ymbol and debug hunks from the fi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better chance to finally decrunc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sla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and decrunching.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rash your machine everytime they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crunched, for example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XPKPWD is used, then the program does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XPK password requester, but always use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XPK passwor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EXTE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xfdFreeObject() call. Some byt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d correctly. Thanks to WEPL for the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 with single '*' wildcard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d as '#?', but as the current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ctually is a DOS problem, but replacing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ly with '#?' fixes the problem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ger Wessling for the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s with empty files. The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pid 'Not enough memory' error.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ed as 'Empty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'Continue after error?' reques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n't any more files after the error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on't get that request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 with empty files and COPY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empty files are cre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er too. Thanks to Axel Folley for that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ption STRIP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fdmaster.library v36+ is requi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ged some arp.librar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decrunch support for files that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6/32 b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hello to all Kickstart 1.2/1.3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s, it works again. Re-added full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the old Kickstar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ied the professional header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 bit for Kickstart 1.2/1.3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NE doesn't clone the creation dat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NE now also clones the comments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of any drawers that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PY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bbrevations for NODIRS and NOA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tally removed arp.library and Kick 1.3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s impossible to implement all OS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fdDecrunch now creates the same drawer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estination drawer as give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er (with AL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rce and destination lengths are prin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DIRS and NOA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INKSIMPLE and LINKPR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in CLONE routine. SetFileDate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on Kick 1.3, but it's not availabl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some internal stuff for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of xfdmaster.library 3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Decrunch is freely distributab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