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LibInfo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Lib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LibInfo displays the name, ID, required xfdmas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vailable functions of all slaves in xfdmaster.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requires either Kickstart V37+ or the arp.library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lder releases of the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 of the abbrev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- internal slav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- required mas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 - RecogBuffer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- DecrunchBuffer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- RecogSegment() or ScanData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- DecrunchSegment() or VerifyData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an read "++" in a column, the function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you'll see "-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FDPFF_#? field gives information about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set in xfds_Packer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fdLib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of xfdmaster.library 3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          |  ID  | MV | RB | DB | F1 | F2 | XFDPFF_#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+------+----+----+----+----+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P 2.3 Normal | 8001 | 36 | ++ | ++ | ++ | ++ | RELOC!REL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LibInfo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for XFDPFF_RECOGLEN and XFDPFF_USER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LibInfo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d NA display as data slaves can have a sca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named RS/DS to F1/F2 as they have different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different slav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for XFDPFF_EXTERN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LibInfo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for slave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NA display f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LibInfo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for new XFDPFF_KEY16/32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LibInfo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XFDPFF_#? field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LibInfo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d styl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more information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LibInfo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LibInfo is freely distributable for non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rg H�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tinswinkelstra�e 16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2467 Garmisch-Parten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