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FILE,ALL/S,NE=NOEX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examines files and print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s/linkers. It requires either Kickstart V37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rp.library together with older 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ifies the file/drawer that should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of any kin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ILE is not specified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only examines one directory level. With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oes as deep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sla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fdList DH0:C/#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s the contents of DH0: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fdList DF0:#?/#?.(library|device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s any drawer deeper than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F0: for filenames ending with 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more Enforcer hits when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ption NO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xfdFreeObject() call. Some byt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d correctly. Thanks to WEPL for the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problems with empty files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ed with the status of the last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to WEPL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problem with single '*' wildcard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reted as '#?', but as the current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ctually is a DOS problem, but replacing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lly with '#?' fixes the problem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lger Wessling for the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fdm_MinBufferSize of xfdmaster.library v36+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termine the size of the reco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ecognition code for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ged some arp.librar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st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 H�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swinkelstra�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467 Garmisch-Par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