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v3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IronAg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AD THIS FIRST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eta release of WxMan 3.0 and it will most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bugs.  The program has functioned well i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on my system (the /dev/null BBS), but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Some features are not working at this time, such a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apsed time indicators, and also the city/area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se will be fixed before the nex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xMan still requires a FOSSIL driver.  I use X00 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re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known bug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&lt;Esc&gt; To Abort option does not work in all phases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fixed befo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xMan does not like some 1200 baud WeatherMation systems.  Use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system if it is availabl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hecking is NOT enabled in this version.  A new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s will be used with this version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  A program will be included in a later beta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ration key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cript support is NOT enabled at this time.  The WXSCRIPT.W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report type, location, filename,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Eventually this will be a scrip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.  More details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ustom color configuration file does not work yet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 for all other BBS types that WxMan has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.  Look for native RIP support so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has no warranty, either expressed or implied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take up space on your hard disk, and dis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With this beta (and future releases),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, and IronAge Softworks, Inc.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downtime, file erasures, sprains, back troubl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the program may cause.  By your use of this program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's New With WxMan 3.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are aware, the DUAT system that WxMan previously us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"pilots only" access, effectively locking o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 (and other weather forecast retrieval programs)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the WeatherMation system, sponsored by Pan Am. 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 local dial up number for this system, s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y be required.  During testing, an average weath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has taken between one and two minutes at the mos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 may take longer if you request mor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uses a new configuration file (see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 for more information).  In this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ceiv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30.EXE    - The WxMan 3.0�1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.INI     - The WxMan 3.0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CRIPT.WXS  - The file containing the report type, area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eader information.  Eventually thi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hat WxMa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- What you should have read first.  Contain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updates and other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DOC   - File containing known WeatherMation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 This list is by no means complet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if any other WeatherMation number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LST   - List of valid reports that WxMan will retrie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the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ting It 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is very simple to set up.  Just create a directory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xMan archive into it.  Of course by now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), you've already done that!  Nex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.  An example of the configuration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the entries mean)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xMan v3.0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  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Init    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md    ATDT141474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ffHoo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Trie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Path   C:\SL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Type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il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ame:     The name you registered the program under.  For BB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your BBS name.  For non-BBS us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 (or whatever you used for your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:     The six digit/letter combination that authent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o the program.  With this beta seri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s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:    The port your modem is on.  Easy on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    Baud rate to use to call the WeatherMation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t either 1200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Init:     Your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Cmd:     The command to dial your modem, including the Weathe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OffHook:  Answer "Y" if you want to leave the modem off h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, or "N" if you want to hang it up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Tries:   Times to retry the system if i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    Time to wait for carrier while dialing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ently drops the line before a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Path:    Where you want to the "final copy" of the bulletin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PUT A FILENAME HERE!!!  Also, make sur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Type:    One of the following, depending on your BB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LIGHT - Searchligh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- Wildca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    - PCBoa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S     - Maximus MECC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FX      - RoboBOARD/F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   - Renega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       - ANSI codes and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on. (Both .ANS and .AS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s will automatically be ad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  Set this to "Y" if you want to see the "Debug Window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the "conversation between the program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Set this to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iler:   Set this to "Y" if you want to disable the trai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s (you know, the thing that says WxMan..blah bl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ater betas (and the final release),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:     Put whatever you want in this line -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eather sponsored by whoever registered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onsored by Your BBS Name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 it blank if you don't want a sponso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XSCRIPT.WX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eventually contain a script that WxMan will exec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File For WxMa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PHX AREA Phoenix Area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PHX SEVERE Severe Weath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PHX METRO Phoenix Metr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AZ STATE Arizona Stat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FIRST LINE!  IF YOU DO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HX AREA Phoenix Area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^^^ ^^^^ 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|             - The header for the top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-------------- The filename for the bulletin.  DO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FILE EXTENSION!  WxMan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Bulletins created with these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be placed in the directory you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BullPath in the WX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------------------- The area (city or state)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repor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The report type.  See REPORTS.LST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k, It's Configured.  Now What?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!  If you're running it from a batch file, then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WxMan will always exit with an error code of "0"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r "1" if it wasn't able to get the forecasts (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rom the keyboard during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g Reports And Ques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using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 Send it to Robb Ballard at 1:114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robb@r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602-992-5720 (open access on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BUG, PLEASE VERIFY YOU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include your configuration with your bug repor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duplicate the problem and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"Thanks To" Departm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nberg -   The first WxMan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olmes   -   Is the Fiero still running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ker    -   Wherever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    -   I &gt;still&lt; can't get e-mail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asey     -   Thanks for the Searchligh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oore     -   I told you so!  Shouldn't have used RoboBOARD/FX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Gilmore   -   The Rock-N-Ro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uke     -   For use of his excellent SRP progra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Gragg     -   My girlfriend, who is very patient and understa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          -   Sponsors of the WeatherMation system.  Thanks y'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and the DUAT folks.  Hope you all lose your fu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Note From Robb Ballard (Skip this if you're Politically Corr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pBox Mode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authors who shall remain anonymous, I stand beh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at I mean is this:  When the DUAT system went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of other weather retrieval software immediate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ir products.  I refuse to do that - once I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support it until such time that it is no longer need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's case, no alternative sourc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previous versions of documentation for WxMan, I expres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about the government in general, and how Rush Limbaug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While some people have taken me to task about that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some of the stuff he says.  Well, to a point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closet anarchist" is a better description for me right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U.S. rapidly turning into a socialist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me, check out the HillaryCare health package. 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ad, but I'm not convinced.  Ah, enough ranting - I'm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ed in the WxMa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lose this document with the following quot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xes that keep this country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llo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ju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rtrid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n take my gun away when they pry it from my cold, dead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apBox Mode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, and as long as there is an interest in Wx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tinue to improve and enhance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