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 4.5     July, 1995      Copyright 1995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light 4.5 is distributed as a patch that upgrades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light 4.0 file to version 4.5. To install the Spotlight 4.5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iginal Spotlight 4.0 executable file (SPOT.EXE dated 7-19-94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vailable. The install procedure is si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Move the files PATCH.EXE and PATCH.RTP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your SPO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Run the command PATCH. The patch proces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your SPOT.EXE file to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After the patch is applied, you may delete the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TCH.RT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 program requires your original, unmodified SPOT.EX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ing fails, reload SPOT.EXE from your original dis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can't get a valid patch, contact Searchlight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. If you have a copy of SPOT.EXE older than 7-19-94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apply the Spotlight 4.0 patch before you can upgrade to 4.5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is available on the Searchlight support BBS, 216-631-92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s included in Spotlight 4.5 and earlier rele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 4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-- A new filter item, "Last Call After", is available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oose only users who's most recent call is on or aft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.e. "active" callers). For example, if you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Last Call After ......... 7-1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potlight will display only those callers who have logged i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July 15, 1995. You can use this in conjunction with "Last Call Bef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callers who last called within a particular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-- The Edit User screen now includes a user's QWK m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with Searchlight 4.5's QWK mail module) and the RIP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switch introduced in Searchlight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User -- When adding users with Spotlight, the default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 Searchlight 4.5 are used. In addition, you can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references directly at the Add User screen in Spotlight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eference Defaults. Changes are saved to your Searchligh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just as if you had changed them in the CONFI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light 4.0 can display, edit and sort by alias names.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names, press the Toggle View button once after Spotlight lo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names can be edited by adding or changing the nam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user's Info screen settings, as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 accounts by alias name, select the 'Alias' sor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screen. Note that accounts with blank alias names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page through the blank alias names to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th a nonblank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light can accept an alias name at the same time a new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Accounts with or without alias names can be deleted;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letes the alias nam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fo, Options, Preference and Access screens ar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screens used in Searchlight 4.0. This inclu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Font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djust screen has been expanded to include total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e protocol, default subboard, and default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s' screen has been eliminated, since the information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available on the Adju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a user's default subboard or default language, typ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oard name or language name into the appropriate field.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 the validity of subboard or language names;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an invalid name, Searchlight will replace it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alid subboard or language during the caller's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light 4.0 adds preference attributes to the Filte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djust (Mass Validate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hanged some of the color mappings and added a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user list screen. You can change the background col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light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Filter screen contains a subscreen called "Spotlight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options screen, double click on this selection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to it and press Enter.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At ..................... 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in Background Color .......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nochrome (LCD) Mode .......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uto Save Configuration 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Spotlight begins at the Set Filter screen.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tlight can start at the User List screen. Simply togg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be sure to save the configuration.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, it will begin at the User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Spotlight will choose a background color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List screen of either blue, green, cyan or blac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colors are configured in Searchlight. If you pref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, selec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(LC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enabled, Spotlight operates in monochro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ly black and while colors. Monochrome mode is ofte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running Spotlight on laptops with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 can save its current configuration, includ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 Filter screen, Spotlight Options screen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mode. If you select Auto Save, Spotlight will update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ach time it exits. Otherwise, Spotlight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s/no prompt each tim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's configuration is saved in a small file called SPO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ocated in your Searchlight data directory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potlight to its defaults, you may do so simply by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