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SLXtrac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registered version of SLXTRACT.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registered version of SLNODUPE.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SLDirRpt.         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SLDosMsg.         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Fox Cyber Technolog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me on a 1.44 3.5" disk for an additional $5.00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for other future SearchLight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 Cyber-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009-04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