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Directory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DirRpt is a very simple program that tells you how many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irectories and how much disk space is taken by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DirRPt runs on every directory, counting the number of file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and totals up the total hard drive space used by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placed into SLDIR.RPT. Just edit this file in a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SLDIR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n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ldir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rpt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ldir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ion stands for one megabytes, the smallest directory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with this number. This number cannot have an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ere want to know when your SearchLight directories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in size you may want to run SLDirRpt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/cfg to specify the notification minimum and errorlevel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rpt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total bytes to alert you of (no commas): 6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S errol level to exit on when this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r surpassed (1-254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000000 can be any number you chose, here we chose 600 Megs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round the time to write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ose a DOS exit code of 2 for the heck of it. (* Note)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eck to see if there is an error level of 2 to run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needed to check an error you w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Rpt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2 go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osMsg mail SLDirRpt sysop minimum_limit_has_been_reached c:\SLNodupe\sldir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Cyber Technologies is not responsible for any damage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use of these programs. These program may jus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is entirely at the users risk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 any 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WARRANTY an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pyright Notic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7 Fox Cyber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cur that Searchlight Software is harmless for any error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urce code, documentation or reference material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earchlight Software is not responsi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errors or inaccurac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