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Searchlight BBS Changes Summary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    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Copyright (c) 1988-1998  Searchlight Software, Inc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Portions Copyright (c) 1994-2000  TeleGrafix Communications, Inc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All Rights Reserve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                 Version 5.1� Rev.3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1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SECTION 8.0 - 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Section 4.0 for Telnet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READ THROUGH THIS FILE, OR AT LEAST SKIM THE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VERY IMPORTANT INFORMATION IN HERE ABOUT SEARCHLIGHT v5.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BLE OF CONTENTS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.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... Important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... Using DOS Versio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... Version numb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..... Summary of Changes in 5.1 (UPDATED 01/25/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..... Windows vs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... Windows 95/NT and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...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...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..... Searchlight and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... Setting Up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... Using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... Telnet an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... Telnet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 ..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..... Miscellaneous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...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... RIP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... Qmodem Pr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...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... Default Searc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 ... Default File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 ... Default 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8 ... Files 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9 ... Upgrading from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..... RIPscrip Graphics and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... Creating Your Own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....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..... Run-Time Error Messages (NEW 01/25/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 ... DO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 ..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 ... Critic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4 ...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..... Sale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0 - INTRODUCTION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ne of the biggest changes to Searchlight BBS in version 5.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ver of Searchlight by TeleGrafix Communications, Inc. - the inven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graphics.  The crew over at Searchlight Software have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like to go off and do other things.  Not wanting the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, they have allowed us [TeleGrafix] to carry on their torch.  We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crew the very best for whatever they choose to do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ats off to you all for creating a grea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Important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 of 5.02 and earlier editions of Searchlight -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/registration system for Searchlight has been completely re-done!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o spring this on everybody, but anybody who has a 10 or 11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provided by Searchlight Software will have to obta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from TeleGrafix.  I can already hear the &gt;groans&l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easure out there.  The new system though will work out b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take a minute to explain.  Like the older Searchlight scheme,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digit TeleGrafix serial number will determine the node count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's method only allowed for 1-line, 3-line, 10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-line scenarios.  If someone had a 3-line license, and want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line, they'd have to buy "up to" the 10-line license - thus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what he doesn't need (e.g., 6 extra lines).  With TeleGrafi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can buy only what you need.  What's even better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your line count anytime, 24-hours a day.  All you need is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, and a credit card.  You can still buy lines with a check if you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more, the new version 5.1 of Searchlight is both a demo ed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y registered edition all in one.  If you don't ru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key in your new 16-digit serial number during install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act as a demo copy - letting you play with up to 2 n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3 user accounts (SYSOP and GUEST count as two of those -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elete GUEST if you want). That's it.  Enough to let you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urchase Searchlight, but not enough to run a real system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a copy and get your serial number, just run REGISTER and voil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comes fully unlocked. This means - no more diskettes tha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ipped out.  You can just download your copy at any time, and b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minutes, not days. And think of this - no more p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- Using DOS Versio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recommend using the DOS edition of Searchlight under Window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BBS.EXE).  You should use the Windows 95/NT version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i.e., SLBBS32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ry to use the DOS version under Windows, you m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configured to use EMS memory.  This will greatly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Searchlight.  You can run the software under Window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ing the Windows version of Searchlight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3.1 below for information on configuring Windows to utiliz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do not have to do this for the Windows version of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- Version Numb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eta versions starting on 01/22/1999, the version number system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console (new feature) has changed.  The information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screen will vary depending on what "build" of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lease is being worked on that has the same version number, bu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 to the public after the main version was put out, a "Rev.#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after the version number where "#" is the new releas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.  In this case, we're working on v5.1 Rev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f the version being put out is a Beta edition, the symbol '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to the version number (e.g., v5.1� Rev.2).  Also, for 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editions, a legend will be added identifying the date of the buil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uild number for the day (e.g., "v5.1� Rev.2 01/22/1999.1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ersion is v5.1�, revision 2 created on 01/22/1999, and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released on that day.  If more than one beta e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esters on the same day, the number after the 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(e.g., "v5.1� Rev.2 01/22/1999.2" for the second bui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fficial releases we will only show the important information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5.1 Rev.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0 - SUMMARY OF CHANGES IN 5.1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1� Rev.3 03/01/200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03/01/2000: Updated SLMAIL.EXE for Y2K compliance.  There we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related problems associated with mail exchange that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rom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3/01/2000: Updated QWK.EXE for Y2K compliance.  There were sever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problems associated with mail exchange that preven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03/01/2000: Updated UUMAIL.EXE for Y2K compliance.  There we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related problems associated with mail exchange that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rom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03/01/2000: Updated NETMAIL.EXE for Y2K compliance.  There we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related problems associated with mail exchange that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rom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3/01/2000: Updated DIRMAINT.EXE for Y2K compliance.  There w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digit year displays that needed updating to 4-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3/01/2000: Updated SLDIR.EXE for Y2K compliance.  There w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digit year displays that needed updating to 4-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3/01/2000: Programmer's note -- TOPTEN.EXE has not been updated for Y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due to problems encountered with corrupted source cod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leGrafix by Searchlight Software.  We obtained backup copy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for this utility from Searchlight Software, but that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years out of date, and isn't compatible with the current e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TEN.EXE.  We are trying to work out the problems with this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revision of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1� Rev.2 01/25/199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1/25/1999: Enhanced the installation program a little bit.  Option 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has traditionally created a default set of Searchli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i.e., .SL2 files).  Now when you choose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gram allows you to go through a couple brief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configure the system more closely to your particular nee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re simple and straightforward.  If you don't want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aire, you can simply accept the default settings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do the rest -- it's up to you though to go in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custom tailor thing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1� Rev.2 01/22/199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1/22/1999: Found a bug that had been eluding detection. 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in SLBBS.EXE that was causing the BBS to crash with a message "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000" whenever a caller was online and the SysOp shelled to 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.  This could also quite easily have explained reports of spor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es with the same error in the File Library.  Sorry about not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e sooner.  It took a very long time to reproduce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-house".  Once we did, we found it pretty quickly.  Thanks to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y and Craig Johnson for their patience in trying to track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1/22/1999: Made a couple minor changes to the main console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"call waiting" screen now knows if BBS is in the system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tacks " BBS" onto the end if it's already there. 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rase " (Searchlight vXXX) is added to easily identify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being run.  For beta editions, additional information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 the date that the version was created and the build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1� Rev.2 01/21/199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1/21/1999: Fixed a bug with the main console window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ed on 01/11/1999.1 where in some cases, a blank line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rder of som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1� Rev.2 01/11/199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1/11/1999: Fixed a minor display glitch in the DOS-based main conso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versions of v5.x, the lower-right corner of the main conso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being displayed in the upper-left corner -- most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1/11/1999: Fixed a bug in local RIP mode.  If you login as a Sys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ay that you don't want to be visible, the invisibility statu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session is now properly maintained and recognized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1/11/1999: Fixed a bug in the CONFIG program.  The option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name in earlier versions could screw up the Last 75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 log database doesn't store the actual na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, but rather, their user database record number. 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ing a user will inevitably change the user's record number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user logs on, they will probably have their user record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ion of the old "renamed" user's location.  This w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caller log show the new user in place of the renamed us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log.  Now, CONFIG properly goes through the last caller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references to the renamed user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Rev.1 01/16/199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9/29/1998: Fixed a minor bug with the new message scan func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Sysop who is invisible (via ALT-I on the main console)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new messages, you will no longer have to scan them aga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logon.  I don't know if this was considered a feature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, but sure appears to be something undesired so it's been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9/28/1998: Fixed a small problem with memory consumption.  Earlie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ons of Searchlight required a little bit more memory (conven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5.02 and earlier releases.  Consequently, some testers we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es when performing quoting (^KG) in the message editor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y their increasing their conventional memory size by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K.  Since then, we have managed to reduce the memory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 BBS pretty close to what they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an error 203, you've run out of memory.  Free up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y the system again.  In the case of Searchlight, a couple of 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the differenc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9/28/1998: If you login as "invisible", Searchlight now properl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" indicator on the status line to indicate that you'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9/28/1998: Updated status line in RIP local console for the new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9/28/1998: When you logoff as an invisible person, you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to enter a quote.  If you left a quote, people would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on the system - thus defeating the invisibility feature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quote remains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9/26/1998: Fixed a bug introduced in previous beta of 9/25/1998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 (among others) would not function correctly in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 (i.e., DOS or Windows).  Sorry folks - sill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9/26/1998: Fixed a final bug with logoff quotes (phew).  If a us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s &lt;ENTER&gt; when asked for a quote, it now resets the last user's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9/26/1998: Fixed the install.  It seemingly locked up, but act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wanting to overwrite a file, and was asking "Are you sure [Y/n]?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was hidden so nobody could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uld not duplicate the "Reply quoting crash bug in RIP mode".  I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d to do with the arrow key bug above (it could have done nast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ver the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9/25/1998: Fixed a bug in the Sysop chat module.  If the cursor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line, and no spaces were present in the line between columns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80, then when the line should normally word wrap, it would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d from column 55 to the end of the line.  Now version 5.1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wraps (i.e., breaks) the line in an appropriate place (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9/25/1998: Fixed a rather important bug in the Window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.  In the Windows edition, none of the ALT-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available on the main console would work (e.g., ALT-X, ALT-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  Now they work.  This apparently has been a bug in the co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was released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9/25/1998: The Windows version of Searchlight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izes its window (thus eliminating those pesky scroll b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9/24/1998: Added a slight safety factor to the Options/Inf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user decides to go in there and change his password, Searc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allow the user to switch to a totally idiotic password.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s not allowed are the user's NAME or ALIAS, as well as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"GOD", "ASDF", "ABC", ".", "-" and others.  Also, a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set a blank password.  Only the SysOp can make thes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via the 2-Sysop/Options/Info command.  If this new change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 serious inconvenience for SysOps, let us kn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@telegrafix.com and we'll make this a configuration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EXE and WSL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nge required a new text string to be added to the DEFAULT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t is message 1600!  Be sure to rebuild any customiz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.  Sorry 'bout this folks, but hey, it's only a single messag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9/24/1998: Added two new status line displays to the main conso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ne, displays the user's name, alias (if applicable)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 The second displays their security profile (i.e.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attributes, and their security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9/24/1998: Minor change to the 2-Sysop/Option/Access comman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 field is highlighted, it now displays the allowable credi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values (0-32768).  Earlier editions allowed a negativ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 which didn't make much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9/24/1998: Fixed something that could be considered a bug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's mind, it was a very serious one.  At the login prom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sed to be able to hit &lt;ENTER&gt; indefinitely, thus tying up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 infinitum.  This is no longer the case.  A &lt;ENTER&gt; is now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n invalid logon attemp, of which there are only fou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ive user gets the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9/24/1998: Minor glitch with logoff quotes.  If on a multinod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node has logoff quotes enabled, and another disabled - a us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of the "disabled" system should clear the last logoff quote, no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ending.  In earlier versions, it was left pending and the la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"disabled" system could appear as the user who lef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ff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9/23/1998: Fixed a bug with new user signup found during beta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ed that a user couldn't sign up as a new account due to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ed just prior to beta testing. 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was found with the new \%Q last user's quote message macro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beta editions of 5.1, it was claimed that this macro would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when used in a conference/email message.  Thanks to the di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of Paul Casey and Craig Johnson, it was determined that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was longer than 50 bytes, it would crash.  This was a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existed for a very long time, but until the last user quo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dded, there was no way to know that the bug was there. 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was reported that the last user's quote wasn't being proper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next caller.  This should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small bug with user quotes.  The last quote that the us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being erased by the very next incoming caller - immediately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isplayed on the greeting screen.  It should remain vali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person logs off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change the system's console colors.  There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ption in the "General Config" menu of CONFIG called "Console Colo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SLBBS, there's a new tab in the node properties page that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onfiguration changes to the conso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default console colors to something a little less har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lors that won't burn the monitor a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year-2000 bug in the Sysop editor under the security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expiration date wouldn't permit you to enter dates beyond Jan-31 2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 bug discovered after 5.02 was released, but fix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rafix took over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overed a number of undocumented Message Macros that weren'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anual.  These were present in v5.02, but nobody but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bou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%D ... Current File Directory (mis-documented as \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%E ... External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%H ... Current Confierence (mis-documented as \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%J ... User's alias name with spaces replaced by unde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%R ... Effectiv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%X ... Login-ID of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%Y ... Login-ID of current user with spaces replaced by unde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%I ... Current user's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new Message Macros thanks to Craig John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%Z ... Today's date in long format (e.g., "May 5, 19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%V ... Current time (e.g., "11:24 am" - obeys 12/24-hour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%W ... Current date (e.g., "08/12/1998" - obeys USA/Euro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%? ... Date of current user's las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%# ... Total number of calls to the system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%Q ... Last caller's quote (or "Disabled" or "No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%&amp; ... Total number of calls the current user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%$ ... Last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%@ ... Last caller's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ith two of the documented Message Macros.  As per th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SB and \FD macros were supposed to be availabl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nference and file directory, but in reality, they only wo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scrip mode.  Now they work in ANSI m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ith the message macro "\%L".  This variable was always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nswer in 24-hour format regardless of the current 12/24-hou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FIG.  This option now displays in 12-hour format if request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nybody using this in menus might need to do a tiny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ormatting of your menus if the length of the value wa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n error in the manual that had been there for quite some ti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G of the Internal Command Reference chapter, command #19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Function was incorrectly documenting the available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do not require slashes (/) before them.  Putting them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command not work correctly.  The docu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  Here is the correct parameter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Adjust 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Valid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View/change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View/change us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View us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View/change user 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Read user'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 Send mail as a particul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 List user'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View user's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Find message in user's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   Inqui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Mail pur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 is now available electronically in two formats. 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ccess to a Microsoft Windows machine with a printer,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manual that can be used to view and print high-quality,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 pages.  For those with dot matrix printers, or not using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is also provided in a print-ready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default screen colors for new and demo install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affect users with existing Searchlight installation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to provide first-time Searchlight users with a brigh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; the original colors were dark and  dim and gloom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's humble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0 - WINDOWS VS. DOS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earchlight includes separate executable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.  To start the DOS version of Searchlight, type SLBBS. 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, type WSLBBS or SLBBS32.  See your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Windows version requires Windows 95 or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Windows version of Searchlight, pay particular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w you install Door programs.  Some old DOS door progra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nder the Windows version of Searchlight. 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or door programs that use Searchlight's BIOS or DirectVideo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nges are required.  These programs will run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s they do under previous versions of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recommended method of running any other door program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light's FOSSIL emulation feature.  Configure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 FOSSIL driver and set the Communications Support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light to 'Fossil'.  This is preferable to using othe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 or direct communications with a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a Door program has built-in DigiBoard support, se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p as a FOSSIL application, even if you are using a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grams that have DigiBoard support rely on DOS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, which aren't available in Windows.  (Do not attemp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DigiBoard driver under Windows; install their Window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a Door program has no other option except direct COM port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r may not be able to use that door under Window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, Windows NT users will find that Door programs ar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dependently opening a COM port while Searchligh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ame port.  Such Door programs are best avoided. 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programs have Fos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 'REBOOT' method of program termination is not suppor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  For door programs that are set to REBOOT, the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Direct Video mode rather than BIOS mod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s or utility programs that do not specifically requir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command interpreter in Windows 95 does not support all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functions when running in a window, hence some programs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orrect screen displays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- Windows 95/NT and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recommend that if you're running under Windows,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Windows executables (e.g., SLBBS32 and WSLBBS). 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utility programs like NETMAIL or SLMAIL, you should enabl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upport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95, edit your CONFIG.SYS file and add the following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Window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Windows\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vide EMS memory to programs running in DOS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's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-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the Windows version of Searchlight from a batch file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based front end mailer program, you should use the MS-DOS STA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/W switch to prevent Searchlight from starting as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as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/W SLBBS32 &lt;BaudRate&gt; &lt;TimeLimit&gt;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want to do this so that your mail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operation until Searchlight h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-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of Searchlight makes intelligent use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for cut-and-paste operations.  Although you can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 icons on the console toolbar for crude cu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ng, Searchlight offers several new ways for moving data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paste text from the clipboard into Searchlight, press CTRL-V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sing the "Paste" icon in the console toolbar. 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te large portions of text into the message editor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ing the icon.  This is also an intelligent paste;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te a large block of text into a small input field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of a message), Searchlight takes as much text as will f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iscontinues the pas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the message editor, you can also access the Paste functio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and then selecting "Paste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are several ways to copy text from Searchligh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opy a message or an entire message thr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read the message (or any message in the thread)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/Forward/Message/Clipboard (or Other/Forward/Thread/Clip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is copied to the clipboard, and you can paste it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program such as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copy any other kind of listing or screen display to the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P.  This command opens a clipboard log; you'll see the "L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line turn from lowercase to capital.  Provid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needed to generate the list or output you're interest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press ALT-P again to close the log and copy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.  You can now paste the clipboard log into an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  Notice that you can use this procedure to cop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larger than the physical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want to copy a small portion of text that's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you can also use the Copy icon in the toolbar (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 icon).  Click the icon, then highlight the desired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use, and press Enter to copy it to the clipboard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imited to the amount of text that fits on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Copy and paste operations only work during a local logi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primarily for moving data between Searchligh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applications.  Remote callers do not have access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0 - SEARCHLIGHT AND TELNET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of Searchlight BBS lets you perform Telnet host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or Windows NT platform. The telnet feature allows telne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(or on any TCP/IP network) to connect to you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using the telnet protocol, rather than via modems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is a telnet host, rather than a client. It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create a telnet service on the internet, not the 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s to access outbound telnet services through your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- Setting Up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telnet feature, you need to be running Searchlight BB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TCP/IP networking installed. It is recommended that you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only if your computer has a permanent, reliable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 a static IP address. It is possible to use telne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onnection is via a modem with a dynamic addres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mpractical to do so since users need to know your IP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ame in order to connect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elnet connections, run the WSLBBS configuration program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for your first node by double-clicking on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multiuser BBS, telnet can be enabled or disabled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, so make sure you make the telnet settings for all n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desire to be accessible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unications tab, find the option labeled "Accept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?" and toggle it to Yes. In the following field, "Telne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", enter the IP address on which you wish to receiv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For Telnet to function properly, you must shu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modem configuration of Searchlight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OM Port Number" to "0".  If you do no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light will not accept Telnet conne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runs Windows 95, you have only one IP address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by examining your TCP/IP protocol properties (right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eighborhood icon, then select Properties, then double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in the list). An IP address is four numbers separated by period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"207.54.137.1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Windows NT, your computer may have more than one IP addres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enter the IP address on which you desire to receiv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Searchlight nodes that may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telnet connections from the same IP address, so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 BBS, you can configure two or more nodes on one compu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P address. (If you run Windows NT, it is possible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nswering on different addresses, but this is seldom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rnet connection is through a dialup SLIP/PPP serv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 different IP address each time you connect (called Dynamic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), you can leave the IP address field blank. If the field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then Searchlight will automatically connect to whatever IP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time it is launched. (Note that if your dialu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opped and reestablished with a new IP address while Search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telnet connections may not work until you exit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figure a node to accept a telnet connection, you shoul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de from accepting modem connections. To do that, enter a 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Number on the Communications setup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- Using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BBS is configured to accept telnet sessions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(s) are launched, you can connect to your BBS via any telnet cli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your host system's IP address or computer name (if you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n a domain name sever). Once connected, you use Searchligh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use it via a modem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issues you should be aware of when using Searchl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elnet. The TCP/IP protocol over which telnet rides is packet-orie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information is transmitted in blocks. As a result, you ma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reens tend to display in blocks rather than as a continuous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; you may also notice short delays between when you type a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when the results of your typing are visible. This i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for telne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performance may be limited by the capabilities of the telne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. Some telnet clients do not provide the same level of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s leading terminal programs. For example, the default telne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Windows 95 supports ANSI, but does not support color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CII characters. If you wish to use ANSI mode with a telnet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set the screen size (buffer size) to 24 lines.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isplay problems on a telnet client in ANSI mode, try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NSI mode. Be sure to set your telnet client to �full duplex� mod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lnet clients (such as the Windows 95 default client)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, and are thus incapable of uploading or down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try to use a more advanced telnet communicat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of Windows 95 HyperTerminal support telnet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, and work well with Searchlight BBS.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telnet clients that can be used with Searchligh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ercial communications packages (Procomm, Qmodem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- Telnet an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s are available via telnet if you use a RIP-compatibl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The best way to use RIP over a telnet connection i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fix� RIP telnet client. For more information about the RIP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check the TeleGrafix home page at http://www.telegrafi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you can telnet to a Searchlight BBS with an older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directly (by dialing a Unix host or other type of hos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telnet features). In many cases, RIP graphics will be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e, but file transfers may not work due to the 7-bit natur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- Telnet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s that rely on Searchlight's BIOS or Direct Video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used with a telnet connection and will normally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 with other types of doors, set the Communication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Searchlight to "Fossil", and configure the door program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Fossil driver function calls fo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 that install their own serial communications drivers or which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directly to a serial port will not work with telne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-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figure Searchlight for telnet support but you cannot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make sure that the IP address you enter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correct. You must know your computer�s IP addres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ame in order to connect to Searchlight via telnet.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ministrator or internet service provider if you are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nect to Searchlight but you see two characters for every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your telnet client is probably set for "echo mode" or "half dupl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Most clients have a configuration screen in which you can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ients also have a "line entry" mode. If you see nothing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, your client may be in line mode. Line mode won�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archlight BBS. Again, you should be able to disable this mode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 on your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 transfers fail, or if screens with high ASCII characters don�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your client may be set to 7-bit mode. Searchlight works b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mode. Most clients can support 8-bit mode, but a few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SI displays look correct except for the last line,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ient is set to display 24 lines rather than 25 lines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to use Searchlight with an older telnet client,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based client, you may be able to obtain best results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None graphics options when you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.0 - MISCELLANEOUS ISSUES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ttempts to document miscellaneous issues that didn'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anual befor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-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light 5.0 for Windows executes an event, it enables its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emulation feature. That means events can call FOSSIL dri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unications. If you are running an event that require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UUCP poll), configure your software so that it communicat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. (If you are running FXUUCICO, place the command "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" in your UUCICO.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- RIP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, New and Zippy command support a parameter, /R, which allow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work in RIP mode the same way they work in ANSI mode (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o not invoke the file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mand asks "Search all directories? Y/N".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/A or /N switch: /A searches all directories without asking, and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only the current directory without asking. You can add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he file browser to start with a list of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a list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agging is quicker if you click on the first column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, New and Zippy commands can take as a menu name as a parame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"/M&lt;Menuname&gt;". When provided, this menu is scann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commands like Upload, Copy, Xproto, etc. appear in the brow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commands are on the specified menu, they are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- Qmodem Pr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dem Pro for Windows contains a bug with certain 256 color VGA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s reverse-video highlight bars to appear as solid white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affects Searchlight's file and message browser featur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his problem, try running Qmodem with a different VG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-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5.0 requires that there be at least 1 file direct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. If you are installing Searchlight for the firs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will create a directory called 'UPLOADS'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, make sure your installation includes at least 1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t all times and for all acc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- Default Searc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mand (internal command 300) and Zippy command (internal 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with a default filename or wildcard (for command #30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arch string (for command #305) by placing the desired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ne below the command in the menu structur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Command Number (1) ............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Command Parameters (1) ........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perform a Zippy search using the search key "JON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not prompted to enter a search key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mand (#300) can also be provided with a parame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filename or a wildcard. A filename with no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list of the current directory from that filename onwar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rovides a list of filenames which match the wildcard (ie. *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??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- Default File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ands 300 and 305 can be made to skip the "Display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?" prompt by adding a parameter to the command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Forces long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Forces short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  Forces the Yes/No promp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/L, /S or /P overrides the user's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Command Number (1) ............   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Command Parameters (1) ........ JONES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oes a Zippy scan using the search key "JONES"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long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 - Default 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arch All Directories?" question can be eliminated from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300 and 305 by using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 Search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  Do not search all directories (search current directory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Command Number (1) ............   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Command Parameters (1) ........ JONES /L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oes a Zippy search on the keyword "JONES", alway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s, and searches only the current directory. All thre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(search key, display long descriptions, search all directori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; therefore the listing appears immediately when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ault Directory Search" and "Default File List Format" switches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s 300 &amp; 305) now also work with the New Files command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3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 - Files 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 of Searchlight BBS, the file oriented comman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separate executable program, FILES.EXE.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at design was the fact that an explicit command (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153) was needed to load the files program, and only fil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- those with command numbers 300 and above - could be used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For example, in Searchlight 2.25, it was impossible to put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the same line as a command to send mail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3.0 and later combines file commands and main command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liminating this limitation. If you used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, you may notice that there is no longer a FILES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Searchlight; instead, all files functions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, 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menus in Searchlight 5.0 can contain any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s, like the commands to list directories, download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placed on any menu wherever they are desired.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eeded to start the files program before executing 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no special command is needed to exit the fil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earchlight 5.0 still supports the old command sequences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to enter the files area, and command 330 to exit the files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oading a new program, Searchlight 5.0 emulates the 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ILES.EXE program. Therefore, all existing menus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5.0, and no changes to your menus are required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new capability to have files and regula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decide to create combined menus, a few notes ar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archlight's internal command 153 performs a few special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hecks to see if a custom directory lis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 exists, and loads it if available. It also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name that appears at the top-right hand corner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 name, and tells the menu display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help files ending in ".FH" instead of ".MH" if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. If you load a files-oriented menu direct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command 153, the commands will still work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ware that the above actions will not take place. (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 lists yourself using the new internal command 2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lined in your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hould you execute an internal command 153 which load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DIR file with a list of available directorie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, be aware that this directory list remains in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of available directories until another 153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. This is important if you use internal command 153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but not i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mand 330 (return from files area) performs the follow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earchlight 5.0: it changes the help file suffix back to ".M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on screen area name back to the current conferenc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turns to the menu where the previous command 153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command only if you used command 153 to enter a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therwise, just return to the previous menu with in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9 - Upgrading from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version of Searchlight older than 2.15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your messages and users after upgrading, you need our 1.x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You can download the upgrade program free of char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's Web site (http://www.searchlight.com/bbs)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40-678-405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.0 - RIPSCRIP GRAPHICS AND VERSION 5.1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 supports RIPscrip 2.x graphics for remote callers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the software has RIPscrip 1.54 display capability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 This means that the sysop will see RIP 1.54 style graphic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ystem.  At the current time however, if the sysop is viewing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accessing the system via RIPscrip 2.0 graphics, the sysop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mages due to major differences between RIPscrip 2.x an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enhance the main console RIPscrip suppor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2, and even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dition of Searchlight does not currently support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the main console.  This will be changing in future e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- Creating Your Own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RIPscrip graphics for your system by using RI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leGrafix Communications, Inc.  You may download a demo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package from http://www.telegrafi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.0 - ACKNOWLEDGEMENTS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ake the time to acknowledge the assistanc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Beta testers.  In particular, Paul Casey and Craig John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-depth crash testing (literally), and for their abilities to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res on this buggy.  Sure, we blew a few tires along the w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your help and support, it might have gone out on the road with 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.  Our hats off to you guys, you did a great job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.0 - RUN-TIME ERROR MESSAGES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operations, Searchlight should run for a long time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ash.  If however, something goes wrong for whatever reas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know what the error messages you might se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archlight (or one of the utility programs) crashes, you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messag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error XXX at YYYY:Z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information is the run-time error number (i.e., XXX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what type of error was encountered.  The value YYYY:ZZZ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in memory Searchlight was currently executing w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 The memory location YYYY:ZZZZ could be useful to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  If you report a run-time error to TeleGrafix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to the conclusion that there's a bug in the software, pleas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run-time error message, and if possible, describe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the error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owing sub-sections describe the various run-tim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y occur with Searchlight, and describes any help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illustrate what could ca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- DO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 messages generally describe a situation that are often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rrectly configured Searchlight system, or problems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n the computer.  These are the possible DOS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 by Searchl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 ...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never occur under normal situations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observed in beta editions of v5.1.  If you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, please report it to 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 ... 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light made an invalid operating system reque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happen if you are running Searchlight with an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DOS.  Searchlight requires DOS v3.3 or later.  If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ists, contact 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2 ...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is self explanatory.  A file that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quired wasn't found where it should be.  Che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directory settings i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3 ...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irectory defined in the Searchlight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robably not defined correctly.  Double-check them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4 ...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S= statement in your CONFIG.SYS file is no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.  We recommend that you have a stateme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=40 in your CONFIG.SYS file.  If you run disk-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 programs like database doors, you may ne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5 ... 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hould only occur on networked drives where SH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other suitable file sharing mechanis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your file access rights, or check with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ministrator.  This could also occur under rare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more than one Searchlight node is trying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file.  For example, if you're performing a mas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our Searchlight data files, this error might occu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ing system maintenance, it's usually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utdown all nodes on your Searchlight system. 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 if files are mistakenly set as "Read-only"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exists with the name of a file that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6 ...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never occur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ly it means that memory is corrupted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rebooted.  If you get this error often, che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that you don't have some kind of memory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device driver that is causing your system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stable.  After eliminating all operating system cau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 TeleGrafix to report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2 ... Invalid fil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generally means that there is an error in Searchl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code.  Please report this error to TeleGrafix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5 ... 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houldn't occur under normal circumstances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eivably happen if you're running Searchlight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drives (e.g., hard drives, CD-ROMs, ZIP/JAZZ driv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how go "off-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6 ... 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7 ... 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-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errors are problems that occur while trying to read or write to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rive.  Searchlight tried to catch these problems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situation as appropriate.  Generally the occurrenc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ould indicate a Searchlight bug (i.e., that Searchligh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problem), but almost always indicates a serious probl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omputer that caused the error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get one of these errors, check to make sure tha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wrong with your DOS file system (i.e., insuffici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, bad sectors, etc.)  99% of the time these are the c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... 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generally means that Searchlight tried to rea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a file.  It could also mean that your hard dr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eloped errors and should be scanned by som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y program like Norton Utilities, or SCAN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... 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generally means that your hard drive has become fu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also mean that your hard drive has developed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scanned by some suitable utility program lik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es, or SCAN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... Driv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never occur.  If it doe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 ...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means that a file couldn't be open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st common causes for this error are incor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s in the Searchlight Configuration program. 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s and try again.  Under worst-case situation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to re-create your Searchlight configuration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  If the problem persists, contact 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... 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not occur.  If it does, contact 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 ... 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not occur.  If it does, contact 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 ... 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not occur.  If it does, contact 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- Critic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rrors are low-level operating system errors.  They often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wrong with the computer, not necessarily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itself.  If you receive one of these messages, you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to make sure everything is al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...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typically occurs with floppy drives,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/JAZZ drives and removable hard drives when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o be write protected.  If it occurs on a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is serious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1 ...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never occur.  If it does, contact 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 ...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typically occurs with floppy drives,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/JAZZ drives and removable hard drives when no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ed in the drive.  If it occurs on a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is serious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3 ...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never occur.  If it does, contact 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4 ... 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never occur.  If it does, contact 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5 ... Bad drive request structur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never occur.  If it does, contact 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6 ... 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could indicate that there is an equipment fail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your disk drives.  If it's a removable drive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elf could be faulty, or it could indicate a ba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7 ...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ypically indicates that the disk drive being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n't formatted properly, or that the drive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8 ...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usually occurs on a drive that has develope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ors, or on drives that aren't formatted.  I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ppen on drives where the cable is partially o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d.  Check the drive, disk(ettes), and connec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9 ...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never occur.  Searchlight does not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 ... 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went seriously wrong while trying to writ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isk drive.  This could indicate that the drive h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d sectors.  Diagnose the problem with the drive with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ies or SCAN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1 ... 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went seriously wrong while trying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isk drive.  This could indicate that the drive h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d sectors.  Diagnose the problem with the drive with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ies or SCAN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2 ...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indicates something has seriously gone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puter.  This could indicate just about anyth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event, you should consult a computer techn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-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tal error is a condition that Searchlight cannot handle.  They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serious situation that caused Searchlight to fail, and ex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s could occur for a variety of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...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could under two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If this error occurs immediately when you try to ru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archlight programs from DOS, it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can't run on your computer.  The rea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her technical, but in a nutshell it mean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is too fast for the software. 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overed this problem early in v5.1 beta tes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ers tried running Searchlight on 200 MHz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ntiums.  The manufacturer of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Grafix uses for Searchlight has made some fi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, which have been incorporated in beta e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light v5.1.  It is unclear if this err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ppen for VERY fast machines (ones which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yet).  If you get this messag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is error does not occur for the Window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Searchlight (i.e., only MS-DO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If this error occurs after the software has be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 while, it probably indicates a bug in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contact TeleGrafix and report th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which this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 ... 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light tried to access an invalid data object, or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ssign a number to a variable that couldn't hold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Grafix tests Searchlight "in-house" with Ran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ed on to "trap" programming errors.  It is turned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official releases".  If you receive this error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fficial release of Searchlight, please contact 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 ... 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generally represents a serious programming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light.  It could also be caused by corrup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.  If you receive this messag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3 ... 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indicates that your system ran out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.  Try freeing up some additional memory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persists when you have over 500K of memory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4 ... 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could indicate a programming error,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tem memory.  If the problem is reliably reproduce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contact TeleGrafix to report the possibility of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5 ...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ndicates that Searchlight tried to compute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too large to store by Searchlight.  This should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practice, but if it does, contact 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6 ... 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never occur.  If it does, contact 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 ... Invalid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ndicates that Searchlight attempted to perform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hematical operation.  If you receive this messag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 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8 ... Overlay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light is a large program -- much larger tha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 be stored in 640K.  With this in mind,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s some of its program code into EMS memory, or lo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disk drive when it is needed.  If this message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went wrong with the built-in overlay mana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light.  Contact TeleGrafix to help isolat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9 ... Overlay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occurs when there was an error reading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rom the disk (i.e., a file with a .OVR extensi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mean a corrupted overlay file, or error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drive.  Try testing your drive for errors with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ies, or SCANDISK.  If no errors are reporte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-installing Searchlight.  If all else fail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0 ... Object not in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never occur.  If it does, contact 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1 ... Call to abstrac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never occur.  If it does, contact 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2 ... Stream regist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never occur.  If it does, contact 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3 ... Collection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never occur.  If it does, contact 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4 ... Collection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never occur.  If it does, contact 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.0 - SALES AND SUPPORT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rafix may be reached during normal business hours Monday through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coast time at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(540) 678-4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es:  (540) 678-4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ver the Internet at:  Sorry They no longer have a web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