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۲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۲������ �������۲  ���������  ����� �����  ������ ���۲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������ ���۲ ���۲ ���۲ ���۲ ����������۲ � ���۲ ��۱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۱���������� ���۲ ���۲ ���۲ ���۲ ����������۲ � ���۲ ��߰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߰�����۲��� ���۲ ���۲ ���۲ ���۲ ���۲ ������ ������� ����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۱��� ���۲ ���۲ ���۲ ���۲ ���۲ �� ���۲ ���۲ ���������۱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߰��� ���۲ ���۲ ���۲ ���۲ ���۲ �� ���۲ ���۲ ��۲�����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  ���������  ����� ��� ��������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</w:t>
      </w:r>
      <w:r>
        <w:rPr/>
        <w:t>:dudes�of�revolutionary�enhancements�present: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negade Sysop External Node Announcer v1.1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Dream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PCB PPe      [ ] OBV          [ ] VGA         [ ] OTHER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x] RG           [ ] IQ           [ ] ASCII       [ ] HTML/CGI/WW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 ] IMP          [ ] ANSI         [ ] TEXT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x] dos  [ ] os/2  [ ] windows [ ] Win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form [ ]   utility [x]  misc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has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e on computer systems operating this package. Never the 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sha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is package.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is software package, whether harm or damag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, expressly stated or implied, including without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any warranties of operation for a particular purpo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.  If you do not 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neat util that is based on the RGCast utility by me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ifferent. With this as the sysop you can do a global announcmen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. Pretty spiffy huh? No need to be online i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CAST.EXE  &lt;----------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CAST.DOC  &lt;----------- Your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CAST.CFG  &lt;-----------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.SDI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unzip the file in the directory that has your Renegade.d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structions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simple. Run OPCast.exe and enter your message.  If any one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y will receive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s donationware. You can send me what you think the program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like donating to this. &lt;g&gt; Or if you have a comment or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'm charging is I worked on this real hard. Even if you send in $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even cool. Thanks for Brainys little help detecting that bad lo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de and getting it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onation will help me as I write mo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 The DoRE web page has moved to http://www.three-d.net/dore als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web page is http://www.three-d.net/dore/reneg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get the latest version of this util call Dreamland BBS 818.991.152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to dorehq.nw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ggestion on what you would like to see in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negade please send them to renegade@three-d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