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idoNet Mail 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89-92 Mike Zakharoff &amp;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 : FidoNet 1:138/154 Rbbsnet 8:91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en: FidoNet 1:3617/1  Rbbsnet 8:92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E C H N I C A L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TOSS RBBS-P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Mike Zakharoff, assisted by Tim Jacobs &amp; Craig G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 no claims or warranties with respect  to the cont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publication,  or the product it describ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fitness or merchantability for a  particular purpose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 or  expressed warranties  are  in  lieu   of  all  oblig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 whether special,   indirect,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 out  of or  in  connection  with the  use of this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t describes.   Furthermore, the  right is reserv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is  publication  without   obligation  to  notify 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  not a  Public Domain  program and is not  free. 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 1989,1990,1991,1992  by  Mike Zakharoff and  Warren  Muld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 this  program are  granted a  two week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the program suitability for their requirements.   Any us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beyond evaluation time period requires registration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copies of Msgtoss beyond the original evaluation 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SHAREWARE.  MSGTOSS was not an easy project,  as  it took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develop and test.  The author has written other  R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GRENUM, MAILWAIT, MSGECHO, FIXMSG, all of which  we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;   none  of  which  compares  to  the complexity  of MSGTOSS.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releases of MSGTOSS will depend upon  how much support  the auth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s.  Therefore the author is asking for $25.00 for its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04 22ND ST 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NER, WA 9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in mind that the authors could have easily crippled MSGTOS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 of schemes,  including disabling the multi-tasking/network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assword,  annoying "not-registered" lines appended to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eg screens, long delays,  and other things to pester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I were to figure out the amount of hours it took to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nd test this program, it would easily run into 10,000 hour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really can't be assigned any value.   This was a servi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mmunity, and its development will set the stage for RBBS-PC's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Fidonet community.  Cards and letter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personal registration code (See REG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OC),  as  much personal support as  possible.   Non-suppor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be doomed to slither in their own guilt for all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guaranteed only to occupy space on your hard driv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MSGTOSS  is  solely at your own risk!  MSGTOSS had bee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extensively  to  eliminate bugs, however due to the limitles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ies   of   system  configurations,  no warranty is  pos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author will upgrad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have been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,Bascom 7.0,Binkleyterm,Confmail,D'Bridge,Desqview,Echo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Lharc,Makearc,Msged,Ommm,Polyxarc,Qmail,Quickbasic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C-PC,Rbbsmail,Smlnet,Spaz,Subject &amp; Sea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sser Shock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RBBS-PC installations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MSGTOSS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SGTOSS won't do (yet)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Theory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 (8 Phases of mail tossing)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Un-Archiving Mail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Packet Identification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nalyze Pkt Files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messages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Purge/Expand Message Bases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Messages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Messages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renumbering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ing whiles users on-line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Toss messages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Record Locking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Messages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ized Messages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Date or message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Messages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ing Messages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argin or RBBS messages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of RBBS Messages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RBBS Messages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Breaking of Large messages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ping Echomail Control Lines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astic Message bases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Large Message bases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ing Display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 to SYSOP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ing Downstream Nodes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thru areas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ing NETMAIL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ing classes of messages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ossing the *.PKT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Set Mailwaiting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Create MSGTOSS.LOG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Create Maintenance Batch Files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messages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hilosophy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scanning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RBBS message bases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FIDO messages areas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canning to net/nodes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MSGTOSS.LOG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DOMAIN mean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/Multitasking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purging whiles users are on-line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TOSS as a User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MSGTOSS directory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iles to MSGTOSS directory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&amp; read  documentation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sample MSGTOSS.CFG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running RBBS-PC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sample MSGTOSS.BBS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default MSGTOSS.BBS Keywords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MSGTOSS.NOD using MSGNLST.EXE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system setup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ossing test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scanning test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up mail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witches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modification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Unarchiving Info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example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..............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toss beta testers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Beta Distribution Matrix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..........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ptimization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RBBSSUB2.BAS to support /MUSER: 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............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See MSGIDX.DOC).......................................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SS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a comprehensive,  highly configurable program.  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 nature,  the  documentation has been split up into four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s.  These doc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.DOC  - Technical Manual theory of operation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CFG.DOC   - Reference Manual for MSGTOSS.CFG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BS.DOC   - Reference Manual for MSGTOSS.BBS (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WI.DOC   - Reference Manual for MSGTOSS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X.DOC   - Integrated INDEX of all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ing  out of these manuals should be considered mandator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and installation of MSGTOSS.   The authors have attemp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uch reference material as possible for MSGTOSS,  hopefully avoi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questions as possible for new users.   If you are one of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ill blindly try to install MSGTOSS without reading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in for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Maaskant (1:387/255 &amp; 8:931/1) invented the term "mail tosser sho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anticipated reaction of new users of MSGTOSS 2.0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unning version 1.3.   Reading the provided document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ll help alleviate the symptoms of mail toss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a high performance tosser/scanner for RBBS systems.  It 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 allow RBBS-PC sysops to  import and export  Fidone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or Netmail into RBBS-PC   message bases (or Fido-style sub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),  in a fast and efficient  manner.  In addition,  MSGTOS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/domain aware,  using its own proprietary nodelist for packet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mports messages directly from Fidonet compatible message 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KT  files)  into RBBS message bases.   This  direct  importi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tossing  of  messages  extremely  fast.   It  has the cap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mail  simultaneously  to RBBS message  bases,  FIDO 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to downstream nodes and points, all in one clean sweep. Thes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llows  MSGTOSS to be ideal  for  a   HUB situation,  as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node, where all mail can be processed in  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BBS-P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SGTOSS is designed exclusively for RBBS, MSGTOSS can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o be run in a non-RBBS system (only support #.MSG messages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on this,  see INSTALLATION section , "If you are no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RBBS-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high-level summary of MSGTOSS 2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- Domain and zo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- Tosses and scans from both RBBS and Fido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- Feeds to downstream nodes simultaneously with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- Can be run in a non-RBBS environment (#.MSG forma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- Purges and renumbers RBBS message bas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- Maintains RBBS user fil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- Maintains its own high water mark to speed u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- Handles selective message and fil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- Handles up to 200 unique nodes in the *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- Compatible with AreaFix, QMail, Om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- Tosses to RBBS directly from *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- Scans directly from RBBS to *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- Supports Binkley-Term's outbound area naming f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- 25% faster M.DEF &amp; 30% faster Fido tossing from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- 200% faster internal purging (over MSGTOSS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- Improved the MSGTOSS help program. "MSGHELP.EXE &lt;rt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- Support to toss from #.MSG format into M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- Ability to SCAN individually #.MSG or M.DEF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- Ability to re-scan message bases (for hubbing) to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- INDIVIDUAL conference configuration o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Whether to re-numbe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When to re-number message bases (threshol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ecurity level of each message bas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Auto-Breaks large messages into smaller, multi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Right margi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Whether to support "private"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Whether to strip echo control lines (PATH, SEEN-B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Whether to divert messages that contain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Whether to provide duplicate chec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Whether to set the mailwaitin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Uniqu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Whether to prevent purging of user messages for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 Whether to force messages tossed as "already s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 Whether to archive purged messages (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- NETBIOS,  DESQVIEW,  PC-NET &amp; 10-NET record/file locking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tossing, scanning &amp; purging while us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- Supports OPUS-Style (date-written &amp; arrived)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- Supports "capturing" of messages that contain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- MSGTOSS  "metacommands".  Allows  a single command line 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a pre-defined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- GLOBAL   maintenance  features.   Allows  MSGTOSS  to  crea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or execute a command for AL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- Selectively Kill all netmail or rou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- A new "MSGTOSS /TEST" command to validate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- Allows multiple incoming fil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- Allows  MSGTOSS to become a "user"  on the system while 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entering [W]ho will see MSGTOSS execu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- Full "point" support, with built-in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- Positively  identify the DOMAIN &amp; ZONE of receiving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PKTS were created by a "zone-dumb"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- Allows  Intelligent individual MAIL &amp; FILE Routing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bility  to "authorize"  certain  ZONE/NET/NODES  (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) at the same time "lock-out" certain ZONE/NET/NODES (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- Ability to identify the sending nodes pack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- Ability to "link" multiple AREA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- Ability to import and export, 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- Ability to "mirror scan"  messages,  where if you have 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RBBS format and Fido format),  MSGTOSS will create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a message entered in Fido format to RBBS format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- Supports Qmail-Style "PASSTHRU" areas for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- Does NOT fragment RBBS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- Maintains a "history" file of pur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) - Option of killing null messages (maintains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) - Overall more reliable operation, with all 1.3 bugs sw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OF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relative comparison,  but MSGTOSS will toss messages into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s  directly from *.PKT file at a rate of  approximately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per  minute (no duplicate checking).  This is based on an 12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clone with a 300K disk cache.   Actual speed will vary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high performance 386 machines have reported tossing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ver 1000 messages per minute.  One off the  great assets of MSGT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acticality of carrying hundreds of echo's  on a single RBB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ed of importing (prior to MSGTOSS) was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is also affected whether MSGTOSS is feeding (/FEED) downstrea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oints.   When  /TOSS /FEED is active,  tossing speed is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s MSGTOSS needs to process SEEN-BY lines,  where normally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MSGTOSS WON'T DO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SGTOSS does NOT provide PACKING of mail packets (*.OUT 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omplish  this you will need  either  OMMM  (version   1.52+ 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),  QMAIL  (just its pack function) or MAKEARC (for file-attach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such as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packer,  MSGTOSS is the only utility that would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will  create  *.OUT files after either a scanning run  (/SCA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tossing run (/TOSS) with the /FEED switch.   The pack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(along  with scanning of Fido NETMAIL directories) need to 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via  the above mention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does NOT scan NETMAIL directories.   The above pack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 should  be noted that complete  packing  features  are  in  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/coding  phases,   and  will  be  implemented  in  futu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s 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is  due to Tom Mack,  Jon Martin and Ken Goosans for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RBBS-PC.  RBBS-PC still sets the standard.   Credit is als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Thomson,  Andrew Farmer &amp; Jeff Nonken (authors of SPAZ), who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 permission  to distribute SPAZ (un-altered) within the MSGTOSS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. Credit is due to Warren Muldrow (co-author of MSGTOSS), who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aragraph.   All of these folks (in  their own way), enhanced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some manner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INA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original MSGTOSS beta testers,  who blindingly exposed thei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s  RBBS message bases to the early attempts of MSGTOSS;  Greg Popov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Shockley,  Mark Annis, Vaishnava Dasa, Tim Jacobs, Jan Maaskant,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Barber,  Richard Couture &amp; Stan Staten  ....thank you.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ople spent their own $$$ sending me crashed *.PKT files 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and create fixes for,  calling me voice,  and picking up 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pologizes to any of those I have left ou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sponsible for the initial design and conception of  MSG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 (who is now a co-author of MSGTOSS) has contributed extensiv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as  it is today.  His coding expertise (20+ years experience)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roven in many ways by being able to plow through the  MSGTO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Zakharoff style) and make MAJOR modifications and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innovative spirit, MSGTOSS will continue to evolve in such a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which will set the standard for not just RBBS-PC systems, but al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s today.  Warren is now the primary focalpoint for 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requires a minimum of around 400K for basic static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ub work where shelling to a packer is required (along with its  s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an archive utility), around 520K or so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as developed on an 12 mhz 286 AT clone,  with 640K of ram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completely  in Quickbasic Version 3.0,  with ASM routines for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routines.  It is in the process of being written in Bascom 7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o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erating R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nected to Fidonet or RBBS-NET with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ceiving mail packet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front end mailer (Binkley, SeaDog, 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cope of this document to teach you technical  detail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g operation and theory of how  Fidonet   works.  This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you get rolling along using  the supplied sample files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 that  you  obtain   documentation to help you  understand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/importing of mail works.  The CONFMAIL  documenta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reference on this.  A helping hand of another RBBS  sys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* wa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an be  VERY confusing.  I suggest the first time 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skip all the theory and go right to the INSTALLATION Chap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plied MSGCFG.DOC,  MSGBBS.DOC and MSGSWI.DOC constantly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has its own dedicated echo called "RBBS_MSGTOSS", 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backbone.   Another source could be the "RBBS-PC" echo,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Rbbs-Net and Fidonet backbones.   The autho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,  although we prefer you thoroughly exhaust all sources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first.   The reason for the extensive documentation is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questions,  easily answered on the first few page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the beta testers will be happy to provide assistance,  or may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a local RBBS SYSOP may guide you in  the right direction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ving the righ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GTOS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a comprehensive mail processor for RBBS systems.  As a 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,  there  are currently 42 command line switches or options,  ove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configuration parameters and 19 MSGTOSS.BBS  keywords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 with one another.  To see how this all fits togeth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ad the corresponding reference manual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WI.DOC  contains  reference  material  for  all  MSGTOSS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MSGCFG.DOC   contains reference material for MSGTOS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 MSGTOSS.CFG (configuration  file).  And MSGBBS.DOC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manual  for all if the MSGTOSS keywords used in the 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Each  of these aspects should be understood prior to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emendous  number of interrelated system configuration items 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s   the  amount  of flexibility  built into MSGTOSS.  I claim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he most advanced  Fidonet tosser  in the world (and most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).  You should be able to utilize  its power to fully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processing mail,  it has other non-tossing utilities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.  Because  of this,  there are TEN MAJOR command line switches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SGTOSS what major operation is being requested. When a maj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s issued, any other switches not related  to the major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re  simply ignored.   You  cannot  issue  TWO  major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simultaneously.  For explanation and the use of the switch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MSGSW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MSGTOSS  [/SWITCH] [/OPTIONS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major 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oss RBBS, FIDO &amp; NETMAIL messages -------&gt;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can (export) new locally entered mail ---&gt;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IZE message bases to preset RECS:xxx ----&gt;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set users Mailwaiting Bit (all msgs) ---&gt; 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Report on message base statistics --------&gt;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est MsgToss Setup Configuration ---------&gt;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Wait for users, create MSGWAIT.BAT file --&gt;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Globally execute xxx for all msg bases ---&gt; /GLOB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Recompile the node list (MSGTOSS.NOD) ----&gt; 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xecute MSGEID.EXE - EID Datamase Maint --&gt; 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MSGTOSS.CMD metacommands - (no slashes) --&gt;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MSGTOSS.BBS Tossing Configuring Keywords -&gt;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MSGTOSS DOS ErrorLevel Codes -------------&gt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cuting  MSGTOSS&lt;rtn&gt; at the DOS prompt will produce a simi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You can then enter the number of the major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all related switches are displayed along with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TOSS command switch is for tossing Fidonet compatible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KT)   into your RBBS  message bases (M.DEF) or into a DOS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 #.MSG).  The /TOSS option has 28  switches.  TOSS signals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refully planned sequence, used  more often than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phases to the TOSSING of 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-Pac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dentify domain/zone/net/node of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nalyze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urge/expand RBBS message bas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oss messages (RBBS message bases or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Set the mailwaiting bit for conferen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reate a MSGTOSS.LOG file for message b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Create miscellaneous BAT/CMD/CTL files for oth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SES OF TO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RCH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mail packets are received by your respective front-end 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chived (*.MO*, *.TU*, etc.) or as a regular 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Z  (supplied  within the MSGTOSS distribution archive) will detec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rchive it is and unpack it into  one of 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multiple  FILES-------&gt;  entries.   You will  have to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AZ command (or other unpacker) in your batch  file.  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Z [In Directory] [O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optimum capability,  it is recommended that the FIRST FILES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in your MSGTOSS.CFG be the incoming files directory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all files (via your front-end mail) go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 for  this  is that during FILE  ROUTING  (explained  fur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 will  assume the first FILES-------&gt; entry as  wher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 should  also be noted that you can substitute SPAZ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of  un-packing utility (such as GUS or POLYXARC)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SPAZ. The only critical thing to remember is that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look in your FILES--------&gt; directories for *.PKTS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make sure that after executing the un-packer,  the *.PK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my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several different directories your mail is coming into  (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Node Systems).  Using the FILES-------&gt; in the MSGTOSS.CFG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these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goes  through  extensive  packet  identification  routines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identify the source DOMAIN,  ZONE, NET &amp; NODE and  PACKER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 file.   This  is  accomplished   by  a   proprietary   nodelist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creates  during your  weekly  nodelist  processing   batch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 source of the PKT  is  unknown  or  MSGTOSS   doesn'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, MSGTOSS will look up the information regarding 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nodelist.   The name of this  nodelist  is  "MSGTOSS.NOD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automatically when you execute MSGNLST.EXE  or MSGTOSS /NL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INSTALLATION section and MSGSW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having a proprietary nodelist is to ensure compatibilit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different mailer systems, and to ensure the authors of  MSGTOS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MSGTOSS looks up the  name  of  the  packer  (i.e.   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mail, Confmail) in accordance with the product code that is 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egitimate  packers.   It  gets this information in a   file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TOSS.PCD" (Product Code). Using this combination of nodelist and 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 code  files,  MSGTOSS  is  able  to  determine many things. Lets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: 50455040.PKT. Msgtoss looks at the header information and 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equently, the Software Distribution System (SDS) distribu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FTSCPROD.xxx", which is an updated list of MSGTOSS.PC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obtain  an  updated product code  listing,  rename  it,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.PCD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55040.PKT To:@1:387/255@fidonet Fm:@1:387/5@fidonet 1A D'Bridg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original domain &amp; zone, destination domain &amp; zone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ource  packer.   All   of   this information  is  logg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LOG file.  If MSGTOSS is truly confused regarding the source/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  PKT file,  MSGTOSS  will  default  to  the   FIRST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------&gt; entry (in the CFG file) regarding DOMAIN &amp;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ill then read the contents of each *.PKT and create  a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*.IDX  file  for  each  packet.   If  the  packet  is  11112222.PK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reate a file called 11112222.IDX  which  contains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each of the packets.   This  occurring  should be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to the user, as MSGTOSS will  create  and  delete  these *.IDX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is analysis phase is critical,  as  MSGTOSS needs to know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y  how  much space is required to import  new   messages.   If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existing *.IDX file, it will re-analyze it, vice the *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will create these *.IDX files in the  sam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rresponding *.PKT file is located. For those fortunate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RAM disks,  make sure  the  maximum  directory entries  can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  all these *.IDX files being created.  For instance,  it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mon for a hub to process 150 *.PKT files at a time.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a *.IDX file for each of these,  so 300 fil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after analysis. If your directory maximum is 256...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nalyzing phase,   MSGTOSS  also  determines  what   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listed in your MSGTOSS.BBS file haven't seen the  messag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IDX entry so later  (during  the  toss)    MSGTOSS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to be sent the message,   without   loading   the enti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   Because  of  this,   MSGTOSS   has   no  theore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ssage size.   This is significant,  as most other  mail tos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munity have   substantial  limits  (most are  around 16K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 that 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essage is determined to contain only a valid header,  and  n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the message,  MSGTOSS will selectively kil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 this turn out to be a nuisance, as some mailers send null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ttach messages to send regular *.PKT files.  MSGTOSS will detec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kill  it,  and log its occurance into a file called  MSGTOSS.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ected via the KILLNULL---&gt; parameter.   Setting to 'Y' 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/EXP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analyzing phase,  MSGTOSS then knows how much  space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to  successfully import the messages contained in eac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 files  received.  It will then either PURGE the  message  bas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(or both) prior to tossing. If you specified  the /PREP switch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), MSGTOSS will first load all of the USERS in a particula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see NOTE:), and will commence to  purge  non-user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via a 'pack-in-place'  method,  where  the messag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will be 'shuffled'  to  the  beginning  of  the RBBS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thers are being deleted.   This pack-in-place method avoids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message bases.   Only if a message base is expanded will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BS keyword "USRH:1" directs MSGTOSS whether to load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into memory prior to purging. For very large message 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t of users, the purging speed can be dramatically increased b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the "USR:0"  BBS keyword,  as hashing users will no tak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loading the users have alot of benefits (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will purge ONLY ENOUGH messages for successful 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 if only 2-3 messages are received in a particular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, then roughly the same amount will be purged (if there isn'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gh space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can handle roughly 1500 users in memory at any one 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 detects that it is running out of memory as users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it  will  stop  loading  in  memory  and  page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disk.  This causes the purging to  be  slower (but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te).  For  optimum  operation,  try  to  keep the  siz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 users  under  1500 or  use the USRH:0 BBS  keyword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"USRH:1"  BBS  keyword will prevent message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d  before  the sysop or conference users have had a  chanc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them.  MSGTOSS will make sure these messages are  not  p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 using  the "HIST:1"  BBS keyword,  whenever a message is  p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will export,  in text format,  the message into a *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message base being purged is RBBSM.DEF,  and HIST:1 is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will export all purged messages into a file called RBBSM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ming  messages  will always be checked to see if they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YSNAMES----&gt; entries, regardless if the "USRH:0" BB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hash  users) is active (Fidonet is mostly for SYSOPS, 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YSOP messages (messages where to/from = SYSNAMES----&gt;)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operation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the message is already killed,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message has already been read (and  the  DEL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'YES',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message is TO the SYSOP, and the message  is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XX days as specified in the DAYSTOSYS parame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the message is FROM  the  SYSOP,  and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than XX days as specified in the DAYSFRSY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Otherwise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for the SYSOP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BBS keyword "USR:1" must be active (means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ad all conference users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associated CFG parameters are DELREADUSR, DAYSTOUS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FRUS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 you  decide  to NOT load the users into memory  via  BBS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RH:0",  then users messages may be deleted before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ce to read them.  However, if the user is a regular c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keep your message bases large,  a newly entered messag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time to recycle through multiple purging sessions, 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have  a chance to  read them.  If you keep small  message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e are only 900 records) then definitely use the "USRH:1" BB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SYSO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'smart purging'  is an important concept for MSGTOSS, 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TO/FROM the users (and the sysop) of the conferen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until they are either killed or their time limit has ru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specified by the various DAYSTO???/DAYSFR??? 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fter the 'pack-in-place'  purging there is still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ort all of those messages, MSGTOSS will EXPAND the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t sees fit to allow successful importation. MSGTOSS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base is not a big deal.  In fact it sometimes necessary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  your HUB has been shut down for a couple of da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suddenly   flooded with messages.  Because  MSGTOS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wice about expanding     when it needs it, built-in 'smart s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'  code  is built into MSGTOSS to  easily maintain tight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s of the message bases. In fact,  these built-i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to RBBS-PC CONFIG utility. After  MSGTOSS is initi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 adding  a simple line to your daily 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GTOSS /SIZE"  will chop the message bases back  down to a pre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 level  in one swipe.  So again,  if MSGTOSS expands a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 that one command will cleanly and easily return it back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size,   using  smart purging techniques.  Remember,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ONLY expand a message base if it absolutely needs to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ilt-in    purging there's STILL not enough messages,  th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n will it  expan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pecified the /PREX (pre-expand) switch,  then MSGTOS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EXPAND the message base as it sees fit and continue on.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  time (say at a night event) to can CHOP the message bas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to   their  original  size by issuing  the  /SIZE  or  /SIZ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If  you  add   the switch /FIX to the  command  lin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will  automatically SHELL  to FIXMSG if it detects a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while doing the purge. It  will execute FIXMSG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ill fails to correct the problem  MSGTOSS will simp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the switch /FIXC switch (instead),  MSGTOSS will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,  but will copy the BLANK message base (model)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   by  the BLANKMSG---&gt; parameter over the corrupt messag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it   to *.BAD. This prevents MSGTOSS from aborting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will renumber the message bases AS they are being pur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will be in accordance with the "RNST:xx" and "RNIF:xx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 The "RNST:xx" tell MSGTOSS what number the newly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 should start with.  IE:You like all message bases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000+, you  enter "RNST:1000" as a BBS keyword. The "RNIF:xx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will tell  MSGTOSS to renumber,  but  ONLY I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or to a  purge)  is  greater  than/equal  to "RNIF: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MSGTOSS   will  (upon  finishing  purging)  re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  message  read"  flag  (in  the associated  USER  file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/next  closest message number, so last-read flag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WHILE USERS ARE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adheres  to  standard file/record locking protocol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 when  tossing/purging/sizing message bases.   For a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ed  description of this,  and its effect on users who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, see section on MULTITASKING/NETWOR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INTO RBBS &amp; FID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RBBS message bases were prepared for the new message   (p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 etc.), they are now ready to receive new messages.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each of the messages contained in *.PKT files to  either an RBB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file,  a sub-directory in Fido Message form,  a  *.OU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areas for downstream nodes,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amp;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adheres  to standard file/record locking protocols 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 when tossing/purging/sizing message bases.  To use this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,  use   the /LOCK command line switch.   For a more detailed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  of this  feature,  see the section in the MSGSWI.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/MUSER:x command line switch, and MULTITASKING/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handles  duplicate  checking alot different than  othe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.  It  creates  and  maintains  a  duplicate 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 MSGTOSS.EID.  This file is a random acces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 EID:,  MSGID:, and MSGTOSS generated ID cod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messages,  as  specified by your DUPSIZE parameter,  for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onferences.  The  reason for the single database-typ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opening and closing   files  takes  time,  and  having 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 file that is opened all the time  will make  it 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UP:x  keyword allows individual conference configuration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DUP checking to apply for a particula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supplied  MSGTOSS utility (MSGEID.EXE) provides a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and maintaining the MSGTOSS.E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using the work directory switch (/WDIR), MSGTOS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cally copy the MSGTOSS.EID database file to the RAM dis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the WORKDIR---&gt; parameter) prior tossin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 After  tossing,  MSGTOSS will automatically cop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reserve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will  check  for duplicates during the  tossing  phase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DUP:1 keyword), and if one is encountered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 the message and display an informational line o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ssing. If you specified the /DLOG (Maintain Dup Log F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uplicate is encountered MSGTOSS will append the date, pkt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 area,  net/node  of originating system and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a file called MSGTOSS.D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areas  NETMAIL,   UNKNOWN,   ROUTETHRU  &amp;  MSGCAPTUR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mpt from du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SIZE LIMIT of an imported message.  MSGTOSS will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problems an entire BOOK  if  asked  to.   During  the   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messages  that are known to be over-sized (over  the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 the KILLOVER parameter) will be simply 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 your  message  bases from being un-duly large due to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essages.   This  applies ONLY to RBBS message areas. If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do area, then the  whole message will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ATE,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that are found to contain bad dates will be logg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ERR file,  but will be tossed  anyway.   MSGTOSS  does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  interpreting the various forms of dates that show up in  a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 however, some it will  not  handle  (like  typos). 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 MSGTOSS  will convert the date to 'Todays  Date/Time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message bases.   If tossing as a Fido message,  i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tact (as it w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essages that have flaky message headers (grudged,  etc.)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just  ignore the message and log it into the  MSGTOSS.ERR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with the flak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does not bother tossing 'bad'  messages,  this just ad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the sysop. Instead, MSGTOSS will log the bad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ERR file, and it will tell you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that are found to contain an unknown AREA tag will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Fido directory or RBBS message bases that is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KNOWN area.  The UNKNOWN area is required,  but if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/KUNK'   (Kill Unknown) switch they will  be  ignor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marked as  UNKNOWN that are tossed will be tos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original AREA:xxxx  tag and are exempt from dup and siz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(even with the CDUP:1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suming that a previously UNKNOWN  message  becomes 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rea UNKNOWN is a Fido-Style area,  you can toss thes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ges into RBBS format via the /TUNK (toss unknown)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 likely  reason for a message to be unknown is  ei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put the new AREA:TAG in the MSGTOSS.BBS file or a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link between node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UNK switch is meant to be used only when necessary.  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on the /TOSS command line will greatly slow down the t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provides sysops with the ability to CENSOR messages in an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ted  fashion.   This is accomplished via the BBS keyword CAPT: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CAPTURE-----&gt; configuration entries.  When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'colorful metaphor'  in the CAPTURE CFG entry(s),  and  you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 a  conference as a captured conference (via  CAPT:1)  then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monitor the messages PRIOR  to  importing  and  dive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area  called 'MSGCAPTURE'.  It is most useful that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 Fido  Style   area.   If you specify an RBBS message b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 conference, then  moving them later is very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MSGCAPTURE  is a Fido area,  you can then look at  them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ensorship  can then toss  these  messages  in   their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via the '/TCAP'  (toss capture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 exactly the same way as /TUNK (toss unknown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 using  the /FEED switch,  captured messages will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to downstream nodes. A captured message is strictly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have  this feature?   If you don't want a bunch a swear w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BS  is one application.   Another may be that you belong to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  and  you want all of YOUR personal messages captured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read/respond  prior to importing.   Is the use of  this 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ical?   Its up to  you.   Obviously abuses can occur via this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ver CENSOR other peoples mail!   If you are a hub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 (inappropriately)  you  will suffer  the 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NOT 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 OF R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messages are normally formatted to a right margin of 7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RGN:  keyword in your MSGTOSS.BBS file to say MRGN:77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orted messages may look more proper, as most BBS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margins of 79.  Editing of these  messages  may  be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, because   RBBS expects messages to be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F R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has  the capability of setting a security level for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 and  for the messages within.   The ESEC:xxx BBS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 what the security level of tossed messages are for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  conference.   For instance,  setting ESEC:5 as a BBS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all messages for which the BBS keyword applies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is a very important BBS keyword!  If you set ESEC: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users  (and the SYSOP) have security levels below  1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e SYSOP won't be able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R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allows private messages to be entered in echo area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feature,  as some echoes are meant for that. However,  some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s   prefer all incoming echomail to be  PUBLIC instead of 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S   keyword PRIV:x configures whether the private attribu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 for   messages imported/exported.   For   instance,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:1  (private  allowed) and a private message arrives for  a 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will set the  message to be private ("*"  before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 otherwise, it will  be converted to public.  If a priv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 then  MSGTOSS will set the  private attribute when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to a *.O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:1 - Private message arrives, set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te message entered, export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:0 - Private message arrives, set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te message entered, NOT-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more information on this See /SC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REAKING R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has a limitation of 150 lines that will be displayed to a 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 even  though the message is  much  longer.   For very larg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,   its  almost impossible to read the entire message, 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 to it.    The BBS keyword MAXL:xxx allows you to tell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-break a message  into multiple message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MAXL:100,  then  whenever  MSGTOSS encounters a messag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00 lines,  it will stop  importing,  crea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same header,  and finish the message.   As part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,  MSGTOSS  will append the following to the  end and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ss (Continued on NEX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ss (Continued from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 you  decide to use RBBSMAIL (or any other type of RBB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)  vice MSGTOSS to re-scan message bases (for HUB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 MAXL:  very high (32000), as you don't want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break   messages.    If  you  exclusively  use  MSGTO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/re-scan (as you should),  then no  problem, as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re-create the original message during a  re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ING ECHOMAIL CONTROL LINES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 contains  alot "control lines"  which are normally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to the user. These lines such as "SEEN-BY:", "PATH:" and "E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can be stripped out of the RBBS messages by using the  "SECL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keyword in conjunction with the "FMAS:1"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of lines to be stripped are configured via the  ,"SECL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"  parameter entries in the MSGTOSS.CFG file.  These entri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to decide exactly what lines are to be ignored and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L--------&gt;" entr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as  many messages to be imported into the  RBB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(s) in the allocated space defined.  See MSGBBS.DOC and MSG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STIC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by  default is always checking that the "max  message"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esent in the message base,  "checkpoint record"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 in   accordance with RBBS-PC standards (can be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MULT  parameter).  If  you elect to use the elastic  message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introduced in  RBBS 17-2 you simply set the "ELASTIC----&gt;"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eter  to "YES".  Basically  all this does is whenever MSGTOS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"max messages"  value,  it  will set i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BBS-MAX----&gt;" parameter (currently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proper operation of the ELASTIC message bases,  the MAINT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MAINT%HI  parameters should be set to a value of 100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ells MSGTOSS during purging,  sizing and toss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little amount of slack space at the end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possible (100 percent full at all times).  RBBS will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bases as users ente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ARG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keep extremely large message bases (over 4000 records)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for your message bases to exceed the (current) RBBS-PC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of  999 messages 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ecautions are built into the MSGTOSS purging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such  as  the  SLAK:xx keyword and  pre-counting  (furthe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maximum  of  999 may soon be increased,  this  is  wh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BBSMAX----&gt;" parameter is present in the MSGTOSS.CF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entry is 999, which reflects the "current" RBBS-PC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m.  In  the  event the maximum is raised (future  rele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)  the MSGTOSS "RBBS-MAX---&gt;"  parameter will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.  Also,  it  is possible to modify the RBBS cod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e the built-in 999 message limitation. The RBBS-MAX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 allows you to do this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ula used to trigger a pre-count is (RBBS-MAX * 4),  whe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cords exceed this amount,  that will cause a pr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messages prior to toss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MAX = 999, "precount" = (999 * 4), Trigger = 3996 r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 MSGTOSS  will  do a "pre-count"  of the messages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.  This  "pre-count"  is  automatic and is triggered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senses a (RBBS-MAX * 4) record (or greater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"overflow", MSGTOSS will not allow any more mess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to be imported into the message base,  but will allow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 to be processed as normal.  After the *.PKT is toss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will   rename the *.PKT to *.OFL (for overflow) and  lo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the   overflow into the  MSGTOSS.LOG  and  MSGTOSS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sysop can then  elect to fix the overflow problem, or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delete the *.OFL file.  Tossing  of selected echoes ar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/AREA: command line 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gain,  the  possibility   of  an  overflow  is  unlikel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TOSS 2.0, not so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ossing phase, alot of tossing activity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If you would like to suppress this, simply add the '/DD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MSGTOSS command line. This will also result in fast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f  messages.  However, any informational warning (like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zed,  bad date, etc.)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MESSAGES ADDRESSED TO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s irritating, alot of Fidonet mail processors happi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entered TO:SYSOP to be exported into public echomail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when these messages arrive to your system,  RBBS-PC notif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 have mail-waiting. Whenever MSGTOSS sees an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ressed  to 'SYSOP', MSGTOSS will change the addressee to '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OPER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ring a re-scan of a message base (HUB situation),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these names back to 'SYSOP'  to equally irrit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are re-scann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ING DOWNSTREA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or you support POINTS, you can simultaneous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UT  files addressed to your nodes/points by using the /FEED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your /TOSS command line. Using this switch will automaticall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 nodes &amp; points as MSGTOSS is tossing to your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.DEF)  or  #.MSG format.   Note that the use of the switch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cessing   (SEEN-BY lines,  etc.), so it will increas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time slightly.  For  more information,  see MSGSWI.DOC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  Also see 'Scanning Philosophy', as it relates to /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 AREAS (For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supports Qmail-Style passthru areas.   These ar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 a "#"  (pound sign) as the FIRST character in the 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 followed by the area name.  For instance, a  passthru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 area would b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(Optional Path)  COMM   343/300 56 67 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th is not required by MSGTOSS, but some 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Qmail or AreaFix) get upset when a path is not ent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tivate this feature,  you must use the /FEED switc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is  tossing to your RBBS message bases and local  Fido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 it will also toss the same messages to your down-strea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 area indicates that you are simply 'passing'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nodes,  and  are not keeping it locally.  It is most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oing this  unless you are a Hub of some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s are usually tossed into a Fido styl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local editor (such as MSGED) or netmail door (such as ECH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SMLNET) can be used to respond.  MSGTOSS provides full  point-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,  file/mail forwarding capabilities (with security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(IGNORING) CLASS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provides three specialized command line switches that a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 to assist those sysops who which to use MSGTOS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nother mail processor (such as Qmail).  MSGTOSS allow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NET,   /KUNK  &amp; /KRTE comm and line switches)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he/she     wants MSGTOSS to ignore NETMAIL  (/KNET),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KUNK) and ROUTETHRU  (/K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SGTOSS  is capable of tossing all of the above classes of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ges,  and  can provide exceptional mail/file rout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s.  These  switches are extremely specialized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full understanding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ILLNULL parameter determines whether MSGTOSS will kill 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messages.   These messages contain no text body,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 or *.PKTs from file-attach type mailers.  If KILL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'Y'  (yes), MSGTOSS will kill the null message, and log its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ance to a file called MSGTOSS.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OS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ossing the *.PKT, MSGTOSS will automatically delete th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*.PKT and *.IDX file and continue on to the next 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keep the *.PKT files for further processing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y use the "/DKP"  switch.  This will delete the *.IDX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eave the *.PKT file available for other processo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UB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MAILWAI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tossing of the messages, MSGTOSS will then set the  '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bit' for all RBBS conferences which are configured to set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bits (via MWST:x keyword) and which received mail.  This allow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to  be   notified when they log-on the system whether they  hav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 to  be   read in each of the  conferences.   During  initi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remembered  what the first message was before it started 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use  the MWST:1 keyword,  it will ONLY set the b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-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all mailwaiting bits for all conferences,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MWRST  (mailwaiting reset) command line switch.   See MSGSWI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essages  that are addressed to the SYSOP or the SYSOP's common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Mike Zakharoff),  the TO: field will be changed to 'SYSOP' so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as the sysop, proper notific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ALIAS parameter (located in MSGTOSS.CFG) tells MSGTOSS which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onsidered the SYSOP.  This should be the same name as w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 for the secret remote logon, and for 'LOCAL' logon (ESC 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that match those as specified by the various  SYSNAM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mailwaiting bit for the SYSALIAS user to be set,  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field  to be changed to the text 'SYSOP',  if 'SYSOP'  is 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requires  that  all conferences contain the  SYSALIAS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mailwaiting phase, it will check this, and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nnoy  you until you add it.   It wants to always make su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what mailwaiting bit to set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  can  obtain  faster  purging,   mailwaiting  and sizing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ng MSGTOSS to use a work directory.  This is set via 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---&gt;  parameter.  To initiate  the  work  directory  specify /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command line  while  executing  MSGTOSS.   If  a  RAM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 will first copy the message base to  the  RAM  disk (if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gh room exists)  and  will  purge  the  message  base 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purging,  MSGTOSS  will  then  copy   it   bac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addition,   if  paging  excess  users  to  the disk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will use the work directory for  faster operation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n this spot it must at minimum be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keeps a useful log of the activity after each mail event.  The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of where this log file is created is specified by the  LOGDIR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ere is an example of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2.0  01/03/92 - Report Date: 01-01-1992 00:27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A308A0.PKT To:@1:343/36@fidonet Fm:@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61FB7.PKT To:@1:343/36@fidonet Fm:@1:343/300@fidonet 29 QMail 1.0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A80FE1.PKT To:@1:343/36@fidonet Fm:@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7D716.PKT To:@1:343/36@fidonet Fm:@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GENEALM.DEF  Purged: 141 Kept:   0 Users:   5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- GENEALM.DEF  from  1008 to  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COMMM.DEF    Purged:  73 Kept:  26 Users:  14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CLIPPERM.DEF Purged:  15 Kept:  79 Users:   5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CONSULTM.DEF Purged:   4 Kept:  76 Users:   2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COOKINGM.DEF Purged:  98 Kept:   0 Users:   3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- COOKINGM.DEF from  800 to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C_PRGMM.DEF  Purged:  40 Kept:  43 Users:   6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OS2M.DEF     Purged:  25 Kept:  76 Users:   2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QUIKBASM.DEF Purged:  10 Kept:  96 Users:   7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SCIENCEM.DEF Purged:  19 Kept:  50 Users:   5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SPORTSM.DEF  Purged:  35 Kept:  54 Users:   6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TECHM.DEF    Purged:  51 Kept:  53 Users:   6 Set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&amp;RNUM - RBBSM.DEF    Purged:   4 Kept:  92 Users:  25 Set 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A308A0.PKT Tot: 110 Dup:  0 Skip:  0 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61FB7.PKT Tot:  87 Dup:  0 Skip:  0 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80FE1.PKT Tot:  15 Dup:  0 Skip:  0 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7D716.PKT Tot:   7 Dup:  0 Skip:  0 1:343/300@fidonet 29 Q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SS/PREP/FIXC/NSTOP/DDA/WDIR/LOCK/DLOG/MUSER:3         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Domain    Recd  Dups  Kept  Sent UMsgs  US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-------- 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       fidonet     56     0    56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              fidonet     14     0    14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            fidonet      4     0     4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_BAS               fidonet     19     0    19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     fidonet     14     0    14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            fidonet     38     0    38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fidonet     51     0    51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              fidonet      2     0     2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343                 fidonet      2     0     2     0 Fi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DEV                fidonet      1     0     1     0 Fi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--  Skipped:     1  --    726     0   726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: 1.1  Prep: 1.4  Toss: 2.6  Mwait: 0.6  Tot:  5.7  Toss/Min: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2.0 provides a list of the purging activity,  the *.PKT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were in each *.PKT, how many  DUPS,  how  many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kipped due to bad message headers,  over sized messages,  whi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bases were expanded,  etc. In addition,  it provides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were used when executing MSGTOSS. It provides  th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mailwaiting status of his system, including   him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mmary  of how many messages  were  skipped  and  the  tim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major operations of MSGTOSS,  including the tossing 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creation of the MSGTOSS.LOG file is automatic.  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 at regular intervals.  Its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IR----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MISC BAT/CMD/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as designed to be extremely flexible,  therefore, various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tility batch files can be automatically created. The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 reported  are only those which have received  new  messag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/CMD/CTL files are automatically deleted each time MSGTOSS is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maintenance they call out should be executed immediate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xecuting of MSGTOSS.  This can be used for a variety of  task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arameters available are [MSGFILE],  [USRFILE],  [WEL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AREA].  The parameters ONLY apply to RBBS message bases, and  no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sample of a UTIL(s) commands being used to   create 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SUBJEC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1-------&gt;S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1CMD----&gt;SUBJECT I:[MSGFILE] O:[WELFILE] C:[AREA] F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create  a file called SUB.BAT for  all  those  message  bases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ceived messages (RBBS only!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echomail in the following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RBBSM.DEF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MMM.DEF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OKM.DEF, CO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have the above UTIL1 commands,  MSGTOSS will create SUB.BA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BS\RBBSM.DEF O:C:\RBBS\RBBSW.DEF C:RBBS-PC F: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BS\COMMM.DEF O:C:\RBBS\COMMW.DEF C:COMM F: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:C:\RBBS\COOKM.DEF O:C:\RBBS\COOKW.DEF C:COOKING F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[MSGFILE],  [WELFILE] &amp; [AREA] are dynamically replaced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he batch file that can execute SUBJECT.EXE (a very fin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welcome files for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fter the toss SUB.BAT needs to be executed,  as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 executed, it will delete the batch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will only replace message bases that contain  'M.DEF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RBBS message base 'MESSAGES', a line w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SCAN switch is what enables MSGTOSS to send all new message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system to your host or boss node.  The messages can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BBS message bases (M.DEF) or FIDO messages (#.MSG).   MSGTOSS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ort) new mail for both formats,  either or both simultaneously. 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,  for hub work, it has the capability to rescan a certain ar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t/node using the /RSCAN switch.  It also does a few other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SGTOSS.BBS keywords:  PRIV:x, GATE:x, NODE:x, CDUP:x and N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 line switches (see MSGSWI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AN   /RBBS  /FIDO  /LOCK  /FIX   /FIXC,   /DDA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SCAN: /HWM   /CFG:  /BBS   /WDIR  /AREAF:  /AREA: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MSGTOSS.BBS keyword PRIV:x,  you can tell MSGTOS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e event of finding a private message while scanning.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ENT will not be exported (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VATE and TO:SYSOP will no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VATE and TO:USER and PRIV:1 then export (priv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VATE and TO:USER and PRIV:0 then DO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 USER means an active user in the U.DEF for the specified  M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an authorized private message,  MSGTOSS will set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 bit for the message.  For more information, see PRIV:x in MSG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 NODES  is a function of /FEED,  and is --&gt; NOT &lt;-- done from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s.   Basically  this means that the exporting of mail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N is ONLY intended for "locally" entered mail, and also for re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/nodes when needed.  Reasons (also see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does NOT follow the same rule like RBBSMAIL where it build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to insert the SEEN-BY and PATH lines.  The SEEN-BY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rted,  but the message base does NOT physically change.  Any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EEN-BYs  and  PATHS in RBBS message bases  are  simply  ign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ill export a short SEEN-BY and PATH that only contain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s it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o re-build a message base while scanning is not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 RBBSMAIL)  as this prevents the ability to SCAN while users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.  The MSGTOSS method allows absolutely safe scanning of mail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, even if 20 n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it practical to always use the FMAS:1 bbs keyword,  beca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your downstream nodes have ALREADY feed via the /TOSS/FEED. 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If  you are re-scanning from a FIDO area (#.MSG),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maintain the SEEN-BY:  and PATH: line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MSGTOSS tosses SEEN-BY and PATH lines to a FIDO are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(usually) to an R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2.0+ provides a notable feature called "mirror-scanning", 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uble-tossed area (RBBS + FIDO,  for one area),  th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message in the RBBS conference, when exported,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bon copy",  complete with Origin: line,  in the Fido-Styl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The same applies to when a user (or yourself) enters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conference, when exported, will create a carbon copy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hases to a sc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Scan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Scan FIDO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Creat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itialization,  MSGTOSS will read your MSGTOSS.BBS to see w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 points, and feeds are.  It will also check the nodelist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.   If your  nodelist is not current it will give you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processing.  If you specified the /LOCK command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file locking method in accordance with the  LOCKTYPE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whole /SCAN operation can be executed safely even though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  are on-line,  as MSGTOSS will use full multi-tasking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ocking protocols (using  /LOCK,  as defined by LOCKTY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) during a /SCAN, allowing fully saf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expects all of your RBBS message bases and fido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perly  exist prior to scanning.   You should have run /TE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   this to make sure you are properly setup,  as /TEST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 for  these directory conflicts.  It will also tell you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issing a message o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bbs keyword CDUP:1 (check for duplicates) is active,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its keys into memory.   MSGTOSS will store all of the MSGI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to the MSGTOSS.EID file after it exports a message.  During a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if  the same message shows up (maybe caused by an improp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,  it  will  be ignored.   For more  information,  see CDUP:x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obtain the fastest scanning/tossing throughput, avoid using CD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CDUP:0) unless you have a real problem with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itiate the scanning of RBBS message bases,  you need to specify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/SCAN command line.  MSGTOSS will first attempt to read the High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rk (HWM) in each of the RBBS message bases.   For RBBS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located in position 121-122 of the checkpoint record.   The HW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RECORD number of the HWM message.   If the HWM is val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is a true header),  MSGTOSS will ignore all previo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prior to this record.   See /HWM &amp; /SCAN (in MSGSWI.DOC)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 MSGTOSS purge operation (/SIZE or /PREP), MSGTOSS will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the HWM to its new valu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 you decide to use another purging utility  (CONFIG,  MU-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H,  etc.),  then the HWM located at position 121-122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wed up!   For the most part,  MSGTOSS will figure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M is not proper, and start scanning from the first message. 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nother purging utility will cause the MSGTOSS /SC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/HWM  switch provides a means of forcing MSGTOSS to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M, and start scanning from the first message.  If you have use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urging utility, or you are not sure if a message was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using the /HW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an RBBS message base,  MSGTOSS will look at the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field (position 64 of the message header)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 (colon), and if present, will export the message.   After ex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will  change this colon to a '.'  (period) to 'MARK'  it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 is  the  same  scheme that RBBSMAIL uses to  mark  messag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SGTOSS  has finished exporting an M.DEF message,  it will  app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XMT&gt;' to the bottom of the message, allowing users or the sysop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been exported.   During a MSGTOSS purge operation (/PR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), MSGTOSS will replace these &lt;XMT&gt; lines with the defined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configured via ORGN:  keyword(s)).   The reason for this od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full scanning features while us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will NOT fragment the RBBS message bases during a /SC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 (or /TOSS for that ma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ill open *.OUT files to their respective net/nodes, 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node listing for each area in the MSGTOSS.BBS file.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these  *.OUT packet(s) are generated on the fly and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GTOSS  uses the *.OUT format,  which is a standard format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Fidonet  compatible systems.   These *.OUT files 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 by  a program called Ommm (1.5+ recommended) and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s.   If  you  are  running  a  file-attach  mailer  (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idge, etc.) you will need a special packer that will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OUT files to support their file-attach method.  MAKEARC is a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d packer for these types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ts search of the RBBS messages bases it will give you a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of what it is doing and what it found in each  message 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display for a few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    New   Num   Num  Msg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Domain  MsgBase  Num   Msgs  Priv Nodes  Sent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-------- --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      fidonet  MAC       339     6     0     4     6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      fidonet  APPLES    529     1     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COP2              fidonet  POLICE    334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_PROG            fidonet  AMIGAPR    45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are 4 nodes that get files from the MAC area the total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sent out was 24 (4 * 6).   Most people will just be send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lace and then the second line would be much more common.   The '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' column indicates the number of private message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IDO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the scanning of FIDO message areas (#.MSG),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DO on the /SCAN command line.   It  will use the MSGTOSS.BB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to these messages,  use its high water mark (1.MSG) and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termine which net/nodes the message needs to be sent to.    Wh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 FIDO message (#.MSG), MSGTOSS will set the 'sent' bit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ation.  The On screen display  will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    New   Num   Num  Msg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Domain  MsgBase  Num   Msgs  Priv Nodes  Sent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-------- --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935                rbbsnet  *.MSG      55     2     0     4     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_MSGTOSS          rbbsnet  *.MSG     101     1     0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ADA              rbbsnet  *.MSG      98     5     0     2     5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going thorough all the areas it will then close the *.ou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 time it took to do the scan and provide listing of  the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es  the packets are going to and how many messages were sent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ook 17.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40 message(s) to 1:271/2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2 message(s) to 1:271/2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10 message(s) to 1:271/28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have the *.OUT file(s) in your OUTBOUND-----&gt; directory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at it was created for.   These *.OUT files will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 by  the appropriate packer (Ommm for Binkley systems,  MAKEAR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ach  systems).   Also  see  OUTBOUND----&gt; in  MSGCFG.DOC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SCANNING TO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a hub,  you can have MSGTOSS re-scan messages to new net/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/RSCAN:xxx,xxx,xxx in MSGSWI.DOC.  Also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SGTOSS scanning methodology a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after  the completed scan will copy the exact display you sa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MSGTOSS.LOG file. If the file doesn't exist it will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it.  So you can delete it any time you want,  But not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AIN &amp; ZON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t  of  mail processors CLAIM to be ZONE  and/or  DOMAIN   aware.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at mean?   The authors of MSGTOSS really  mean  business  when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 MSGTOSS  is domain/zone aware,  more  than  any  other  known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, and by all means any other RBBS-PC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 &amp; ZONES -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main  is  defined to mean any combination of ZONES/NETS  &amp;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particular boundary.  For  instance,  Fidonet,  Rbbs-Net,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,  Alternet, Eggnet, etc.. are each a unique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efinition,  each domain may have combinations of  zones, 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hich may overlap between other domains.  For 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43/30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43/30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43/300.0@Si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43/300.0@Zak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 perfectly fine,  although the same net &amp; node are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e/domain is different, and they each have unique identifi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s mail processors are not that smart,  and only provide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of the PKT.   Some mail processors provide the ZON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 if  identical mail processors  pass  mail  back and 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they  both  support zones then a great deal   of    accurac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 as  far as zone-awareness is concerned.   If a message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ed to   1:343/36@fidonet, and I am that address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f mail is being routed THROUGH you, and was packed  by  a  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-dumb  packer,  even  the so-called zone-aware mail processor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 idea what zone it is,  and will probably toss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z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has  totally  eliminated  the  basic  problem  and 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domain &amp; zone,   even  though  the  sender  was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-dumb processor.  MSGTOSS accomplishes this via its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 which is updated/created along with the weekly nodelis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  (this is explained further in the document). 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 programming and logical guessing, MSGTOSS will be  able  to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  out the  correct origination &amp; destination domain/zone/net &amp;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PKT,  and  even provides an assessment as to  the 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omain/zone  identific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rther processed  by  tossing  the  message  into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directory for each unique DOMAIN.   For instance,  if you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to  both  Fidonet  and Rbbs-Net,  you  could  have  tw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one for each domai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MAIL\RBBS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MAIL\FIDO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nfigurable via the ZONETYPE----&gt; parameter.  For all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TYPE 1 - Singled directory for all netmail from ALL domains &amp;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TYPE 2 - Mult directories for each unique domain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TYPE 3 - Mult directories for each unique zone within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ystem setup or debugging (/TEST switch), MSGTOSS will 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ly if it  finds  inconsistencies  between  ZONETYP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chomail, you define what domain a particular  echomail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 to.   The  zone  is not important,  as  most  con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via multiple zones per domain.   For instance, the Fidonet R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echo  is  echoed throughout Fidonet (a domain) and not  ju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.  On   the other hand, Rbbs-Net also has an RBBS-PC ech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routed  to them.   Any other mailprocessor would get conf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is  able to  keep the two conferences (Fidonet &amp; Rbbs-Net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y separate,  even though   they  have  the  same  name!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 by   the destination  address of the PKT. 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received two echoes by the  same name,  but a different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  Your addresse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43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918/10.0@rbbs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ving a totally separate conference area called 'RBBS-P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 host sends echomail to 8:918/10,  then  RBBS-PC  messag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ossed  into  the  totally  separate  RBBS-PC  conferenc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defined for domain rbbs-net,  and leave the defined  fidone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   alone.   No other mail processor in the world provid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of  domain/zone separ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/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the /LOCK command line switch,  MSGTOSS will use RBBS  NET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 PC-NET or 10-NET conventions in accordance with the LOCKTYPE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This is used during tossing, scanning, purging, renumberi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ssage bases.   Because purging can sometimes take long 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(especially  if  executing in a slow background  DESQVIEW   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supports two special CFG parameters,  LOCKWAIT---&gt; and  LOCKTIM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  Both  of  these CFG parameters affect purging/tossing/resizing 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MSGTOSS  will  lock and un-lock the message base using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conventions whenever necessary,  but due to MSGTOSS's speed these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s were required to slow it down in a controll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LOCKWAIT---&gt;  is a value greater then 0,  whenever MSGTOSS  relea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 it will WAIT xx seconds prior to continuing.   The XX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mall as ".01"  so extremely small amounts of delay are poss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behind the wait is to allow other nodes a chance to lock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(while another user is entering a message) and MSGTOSS is  for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other nod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LOCKTIME---&gt; is a value grater than 0,  then whenever MSGTOSS lock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s LONGER than XX seconds (5 seconds recommended) it wi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ts doing (purging/tossing/resizing),  reset the message base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cords,  wait for LOCKWAIT---&gt; seconds,  then continue what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This allows other nodes a chance to break in while MSGTOSS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urge or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will  (during /TOSS &amp; /SCAN) flash "status"  lights in the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 corner  of  the  screen indicating if a  message/user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PURGING WHILE USERS AR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no ill effects have been noticed during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 beta  testing as to the effects of purging messages whil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-line, however, some anomalies exist that are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user  is active in a conference while MSGTOSS is  busy 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the  user  may become confused as to why messages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. This is normal, as when the user joined the confer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locations of the message headers were written into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 and  RBBS-PC doesn't expect these locations to ch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seem to hurt  the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MSGTOSS finally gets around to actually tossing  messag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will suddenly re-appear,  most likely garbled,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 RBBS-PC  expects the headers to be where they wer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first  joined the conference.  The usual response o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anic (what did I 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ang-up and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-join the main message base and enter a COM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stating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find this intolerable, you can elect  to  simpl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REX (pre-expand) switch and the user will never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However, remember that pre-expanding the mess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re  it  to be  chopped down "SOONER than LATER"  (quo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e  Bush  prior  to attacking  IRAQ) via the  MSGTOSS 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an astute user can simply enter the '[P]ersonal Mail'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o re-load all of the message header keys and all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assuming MSGTOS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user was busy entering a message base  during  this  time 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,  he/she shouldn't be affected  while  MSGTOSS  was  in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  RBBS-PC will first  obtain  updated  checkpoi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the message base prior to writing the message infor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is constantly updating this record during its pu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 never expects another process to be purging  message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ame time it  is!  What this equates to is attempting to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more)   MSGTOSS processes at the same time is asking for 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!   However,  if you must do this (reasons unknown to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)  you  can avoid  problems by having each MSGTOSS process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SGTOSS.BBS file,   to make sure they don't collide by pu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same message base.  Theoretically, TWO (or  more) MSGTOS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s  can  exist during TOSSING,  but purging is where probl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 most  users  will  be  unaffected  by  MSGTOSS 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other than the speed of the system will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this writing,  a rather irritating bug exists in RBBS-P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USER is logging on, RBBS-PC will lock the USER ba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has  succesfully (totally finished) logs on.   This equ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 waiting (flashing user base flag) until the NEWUSER is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hed  answering all of the questionnaires,  etc.   This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 cause  of MSGTOSS seeming to apparantly LOCK-UP (with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ghts).  If you notice this, its RBBS, not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SGTOSS is busy in the background,  you can have it constan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 RBBS-PC node-records of the main message base via the /MUSER: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switch,  where x is the node number MSGTOSS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.  A user entering [W]ho else is on can see something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 Online at 9600 BAUD: SYSOP                   KENT ,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  Online at 2400 BAUD: JOHN HENDRICKS          SEATTLE,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3  Online at 9600 BAUD: MsgToss 2.0-Mail System PURGING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MSGSWI.DOC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a very extensive program and covers every aspect requir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tosser  and  scanner.  If this is your first time try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,  I  advise you use all the default examples li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use  the reference manuals to fine tune that area.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lead you through the installation proces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probably should be in a directory all by itself.  This will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nderstand what files are for it and what it does.  You will ne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 drive that has enough room which is about 600K for a smal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p  to about 1.5 meg for systems that have around 120 echomail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TOSS.LOG  will increase in size during each action  take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 the  MSGTOSS.EID  table.   It's size  is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file. Other than these concerns nothing should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.  The echomail packets that you get can go anywhere,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MSGTOSS where they are (via FILES-------&gt; parameter(s)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C:\MSGTOSS as the drive for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steps to installing MSGT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MSGT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files to MSGT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int &amp; rea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sample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Modify sample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odify default MSGTOSS.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Create MSGTOSS.NOD using MSGN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est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Mail toss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Mail scann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Batch fi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MSGT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having its own directory is optional,  it may simplify th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  Personally, I placed it in the same directory whe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like C:\BT\ or C:\FD, or whatever.  Or maybe C:\MSG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S TO MSGT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from the registered disk into your directory or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the shareware disk and un-compress them into your selected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COM    (program: Spawns MSGTOSS1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1.OVR   (program: Main MSGTOSS 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LST.EXE    (program: Nodelist compiler, creates MSGTOSS.N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.EXE    (program: DOS-help for setting up MSG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ID.EXE     (program: EID database maintenanc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BBS  * (modify ... to suit your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CFG  * (modify ... to suit your syste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CMD  * (modify ... MSGTOSS metacommands -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PCD    (contains product codes for all known 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EID    (created by MSGTOSS - EID database for dup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NOD    (created by MSGNLST from raw nodelist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.DOC     \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FG.DOC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BS.DOC        &gt;  Printing (and reading) these are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WI.DOC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X.DOC      /   (Integrated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set up Msgtoss it will create a few other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ll of the documentation for MSGTOSS,  especially the MSGCF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WI.DOC,  and  MSGBBS.DOC,  as you will be referring to them alo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is alot of documentation associated with MSGTOSS.  Make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pies for your livingroom, bathroom, bedroom, and work areas (just k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).   You  really need to grasp the total picture of how it all fits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,  and the only way to do this is to read it.   MSGTOSS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programs you can just un-arch,  find the BAT or EX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t the command line.  You can, however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ry of the command line switches will appear.   You will ap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it later when you try to figure out what command line switc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w,  just  know that MSGTOSS &lt;rtn&gt; will provide some assistanc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, AFTER YOU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 every question you have is probably answered in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  Remember... RTFM (read the *ucki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don't overlook the MSGIDX.DOC integrated INDEX.  Should poi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eferences for a given major subject.   Use it to get the mos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MPLE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took heart to the last paragraph, you should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 modifying your MSGTOSS.CFG file properly.  Most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re already set up for you... Here are the critical ones you MUST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(and understand)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MSGTOSS.CF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l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-----&gt;fidonet.org  1 C:\MAIL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-------&gt;1:343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NET----&gt;30174                  (only if you support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-------&gt;1 Rich Englich         (only if you support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ODE--------&gt; parameter(s) are extremely critical,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d  to the MSGTOSS.BBS keyword 'NODE:x'.   You MUS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 how these are linked.  Read MSGCFG.DOC and MSG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DOMAIN------&gt; parameter(s) point to where all of your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uis Format nodelist(s) are.   These are used by MSGNL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MSGTOSS's proprietary nodelist called MSGTOSS.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POINTNET----&gt; and REMAP-------&gt; parmameters can b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suppor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nd File Forwarding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FROM----&gt;1:343/* 8:918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O------&gt;1:343/* 8:918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ROM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------&gt;1:343/* 8:91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used for mail/file routing.   If you are not a hub,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to simply ""  (blank),  meaning no routing. 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,  thoroughly understand how you can shoot yoursel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cketbook by incorrectly setting thes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LIAS----&gt;SUPE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AME-----&gt;!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AME-----&gt;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FIRST  sequential  SYSNAME-----&gt; must be your  FUL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preceded by an "!" (as above).   This is the name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lace in outgoing messages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-------&gt;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---&gt;C: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DIR-----&gt;L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mportant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----&gt;C:\R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MSG----&gt;C:\RBBS\BLANK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 you  are running MSGTOSS on a non-RBBS system (you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 #.MSG messages),  then you MUST set both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(blank).  An entry here tells MSGTOSS that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blown 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/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TYPE----&gt;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purging rel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-------&gt;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checking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EAS----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SIZE-----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above  critical parameters are in the same order as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.CFG.   You  should attempt to understand all of the oth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eters (besides the above) too, as you will want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use MSGTOSS for just its #.MSG support,  and don't ne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use its exclusive RBBS-PC functions,  set the following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MSG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tell MSGTOSS that you are strictly running a #.MSG system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, Confmail, etc.).   Don't try using /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MPLE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read the MSGBBS.DOC file with great interest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to modify the sample MSGTOSS.BBS file to suit your syste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er to MSGBBS.DOC constantly during modificatio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BB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dea what an MSGTOSS.BBS "keyword" is, you should STOP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SGBBS.DOC,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gh-level basics, not intended to replace the referenc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.   MSGBBS.DOC  is a pretty good reference,  and should answer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 have.   You MUST understand its concept,  as it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regular AREAS.BBS file.   We will start with the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RBBSMAIL,  CONFMAIL, or QMAIL, 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REAS.BBS file as MSGTOSS.BBS, and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RBBS message-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rbbsm.def    RBBS-PC    1:271/245    271/270 271 8:935/1 90:8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^           ^        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messagebase    |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:TAG_NAME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you Receive it fr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ho YOU send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 if you are a H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lchatm.def      LCHATTER    271/245   271/250 271/300 666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lovem.def       LOVELINE    271/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DO-style area (#.MS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LCHATTER\       LCHATTER    271/245   271/250 271/300 666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LOVELINE\       LOVELINE    271/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the only difference between these two is that the firs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 sub-directory, ending with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SGTOSS.BBS for all areas you suppor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has hard-coded AREAS with special nam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- Where non-echomail (Netmail)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- Where unidentified echomail is t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THRU  - Where Netmail (not addressed to your AKAs) are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APTURE - Where "captured" echomail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of the above special hard-coded areas,  separat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s must be defined for each unique Domain/Zone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 ZONETYPE----&gt;  entry  in  your  MSGTOSS.CFG.    Ref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CFG.REF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AREAs  NETMAIL  and  UNKNOWN are required  for  all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, where ROUTETHRU and MSGCAPTUR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SGBBS.DOC for additional information on these speci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etailed  in MSGBBS.DOC,  it is recommended that NETMAIL be a 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rea" where you have both FIDO area (#.MSG) and an RBB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.DEF)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MAINM.DEF   NETMAIL    (no net/nodes li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MAIL.001 NETMAIL    (no net/nodes li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UNKNOWN should be a FIDO are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UNKNOWN.001 UNKNOWN    (no net/nodes li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areas except NETMAIL, UNKNOWN, ROUTETHRU &amp; MSGCAPTUR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addres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DEFAULT MSGTOSS.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nderstand the concept of "keywords".   Read MSGBBS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fused as to what they are.  Setting them incorrect will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are the critical MSGTOSS.BBS keywords.   All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as-is for now, until you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xxxx RECS:xxxx, ESEC:xxxx, GATE:xxxx, FMAS:x, SECL:x, USRH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 Tied  to the MSGTOSS.CFG file.  NODE:1 would be the 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n your MSGTOSS.CFG file.  NODE:2 means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keyword is extremely critical if you belong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  zones/domains (Fidonet &amp; Rbbs-Net),  as it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MSGTOSS.CFG  NODE--------&gt;  entries.    Chang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out  changing the other) will probably screw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S: The number of records your message-base is using. 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CONFIG Parameter # 165.  This one can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area.  If  so you will need the size differenc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 is  probably the most important  keyword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 wrong  may  chop  your  message  bases  i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oughly read MSGBBS.DOC on this keyword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executing the /TEST function, MSGTOSS wi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(bright white/red) whether you have any RECS:xx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C: The security the messages are set to.  This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rea. If you have an Adult area that needs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  for  the messages put a -ESEC:20 in above th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line.  BUT! Remember to set it back down to the lower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,  or else all following areas will have the same higher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: Use GATE:2  (alw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S: Use FMAS:1  (unless you thoroughly understa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L: Use SECL:1  (unless you thoroughly understa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H: Use USRH:1  (U.DEFs with few (less than 100) users, els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tional information on the above keywords exist in MSG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ad (and understood) prior to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.   You  MUST read the purpose and function of all keywords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the most out of their capabilities.   Using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GTOSS.BBS file,  MSGBBS.DOC, and common sense,  you will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MSGTOSS.NOD USING MSGN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creates  its own special nodelist called   MSGTOSS.NOD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this table using the nodelists you specify in  your MSGTOS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DOMAIN------&gt;.   It will then look at each  listing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it is executing.  If there is a problem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OMAIN------&gt;fidonet.org 1 C:\MAIL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------&gt;rbbs-net.org 8 C:\MAIL\NODELIST\r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oint to two sets of nodelists.   MSGNLST will only use th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have the greatest extentions.  So if you have two nodelists (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arsing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LIST.007, RBBSLIST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LST will choose the 014 nodelist, and ignore the 007 (older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 read  (and understand) MSGCFG.DOC section on DOMAIN------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WI.DOC  on /NLST before continuing on.   Understand that compi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nodelist (MSGTOSS.NOD) should be done as part of your weekly n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processing (nodediffs, etc.).  Somewhere in your batch fi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drive/directory back to where MSGTOSS.CFG is,  execute MSGNL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output (of MSGNLST.EXE) at the beginning.   The non-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et/nodes are normal operation.  You will see hundred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lst version 2.0+ -- Copyright 1992 Mike Zakharoff,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for a maximum of 3560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main:  fidonet     Node list:  C:\MAIL\NODELIST\nodelist.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net/node:  1:201/0@fidonet              2:201/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net/node:  1:203/0@fidonet              2:203/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que net/node:  1:203/101@fidonet            2:203/1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NOD is created by runn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NLST &lt;rtn&gt;  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LST      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then look for the DOMAIN and files that you have listed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 file.  If  it  is all correct it will return you 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with  no errors.  It does display alot of NON-UNIQUE Nod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ectly normal. It uses these to build itself an in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errors it will probably be in your MSGTOSS.CFG.  Most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ecause  it couldn't find the nodelist files.  This is  corre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OMAIN path and filename 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has a built in test switch that allows you to test your setu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 you  any problems that you have or any  setup 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been messed up.   It will test your files that can be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ssage-bases and give you a summary of all RBBS message ba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etting weird data out of a message base, you should run FIXMSG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essage base.   If it still does not fix it,  delet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SGSWI.DOC for more information on 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GTOSS /TE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hould s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-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- No File Lock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- MSGTOSS.BBS 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problem in this area it probably be with your MSGTOSS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SGTOSS.BBS files.   The errors messages should be good enoug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problem.  If not ... yes ... read some mor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display items is b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ET/NODE Index: 1   - 1:271/2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ET/NODE Index: 2   - 1:271/27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ET/NODE Index: 37  - 65:511/1@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ET/NODE Index: 38  - 65:511/236@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odes Detected - 38  Minimum FILES=XX is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odes for single area is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Virginia Data Exchange (804)877-3539 -2-Lines- FREE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for file hand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looking at your nodes and feeds to see if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ok at each UNIQUE NET/NODE and make sure this are vali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have or you send mail to.  If there is something wro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then you probably have something wrong in your  MSGTOS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go back and redo steps 3, 4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ep also gives you an IMPORTANT piece of information.  It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 more  FILES are going to be needed for your  MSGTOSS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says Minimum FILES=XX is 49.  What this means is to run MSGT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n  multitasking system that is the most files that will be  opened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.  But  if  you run other windows you will need to increase  you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be the file hand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s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st fi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st fil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st fil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for DUP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reate MSGTOSS.EID during this phase (if CDUP:1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other potential area for errors.  MSGTOSS is making sure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the files it needs for maximum operation.   If you multi-ta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need additional file handles,  over and above t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.  All you need to do is increase the size of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MSGTOSS will give you statistics on each RBBS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Usr  N Lvl Recs  Used Free Full Msgs  Msg  Msg Size  Cap  Msg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 -- --- ---- ----- ---- ---- ---- ---- ---- 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486  4   0 2505  1563  942   62  500 1003  472  3.3  757 1003 10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66  4   0 1024   691  333   67  204  404  119  5.8  176  404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  13  4   0 2464  2178  286   88  492  259  259  8.4  293  259 12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EC  16  4   0 6352  4329 2023   68  999  445  445  9.7  653  445 1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ME  12  4   0 1392   946  446   68  278  220  220  4.3  324  220 1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8   4  4   0  992   670  322   68  198  521   90  7.4  133  521 1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:There are 14106 messages in 73 areas averaging 5.7 record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4.4 Mb allocated should hold 20474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7203 unused records out of 11816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is very useful in determining what the status is on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essagebases.  If you get weird numbers like -.9854 or any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You probably have a corrupted message base. It might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header information is bad.  Try using FIXMSG.EXE on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  If that doesn't work delete them and re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/TEST display, MSGTOSS will pause every 23 line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he message bases.   In addition,  if any of your MSGTOSS.BBS REC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on't match the actual size of the message bases, MSGTOS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to you (white on red) the fact that this error exists. 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laced  in the right-hand corner of the status line.   The err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   13  4   0 2464  2178  286   88  492  259  259  8.4  293  RECS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ite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 MSGTOSS is complaining that the actual size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2464,  but your RECS:xxx value is set to 500.   If you get thi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,  fix the appropriate RECS:xxx keyword for these message bas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:xxxx value is correct (what you really want it to be),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SS /SIZE-UP ......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MSGTOSS  will size your message bases (using smart-purging)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s MATCH the value set for RECS: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how easy it is to control the sizes of your message bas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need to use CONFIG!).   Simply adjust the appropriate RE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(s),  and execute the /SIZE-UP command line switch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on  sizing  your message bases,  see  MSGSWI.DOC  (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) and MSGBBS.DOC (on RECS: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 IMPORTAN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run the /TEST until all errors are gone and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S=XX in your CONFIG.SYS is corrected and all of your R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-bases are corrected. You can also use the stats info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tion to determine -RECS:xxxx is correct in your MSGTOSS.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SS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e  /TEST preliminary tests went ok,  place a small mail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PKT)  into  your  first  FILES-------&gt;  directory  (As  list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FILE)  and test the tossing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/TOSS /PREP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 it work?  If it didn't work....  try to determine the part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 to that step and redo it.  Then try again.  A goo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SGTOSS works should help you understand what may have gone wro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correctly,  consult the MSGTOSS THEOR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SGCFG.DOC, MSGBBS.DOC and MSGSW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SCANN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verything  prior  to this has work properly  (hallelujah!)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 test should be a piece of cake.   Try entering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t the DOS prom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/SCAN /RBBS /FIDO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 it  recognize all of your message bases?   It should  have,  if 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k.  See MSGSWI.DOC on /SCAN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by entering test messages into  RBBS message ba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 the  result.   A *.OUT file should have been created in  you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---&gt;  directory  to your host for the test message.   Now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type systems,  Ommm (version 1.5+ recommended)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up (and archive) the *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Frontdoor,  or other types of file-attach mailers, you need to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 packer named MAKEARC (other types are available).  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vert  the *.OUT files created by programs like MSGTOSS and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 message for these files.  See example FRONTD.SET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n using Frontdoor and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is normally executed after a /SC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provides alot of command line switches, for each maj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 You may  want  to  experiment  using  the  other  comm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, such as /DD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SGSWI.DOC for the full array of command line switches available.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ick source for command line switches is simply entering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&lt;rtn&gt;   --or--   MSGHELP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summary of all of the command line switches for all maj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switches,  along with other references,  such a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keywords,  errorlevel semaphore files, meta-commands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quick reference, but for more information, consul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oss RBBS, FIDO &amp; NETMAIL messages -------&gt;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can (export) new locally entered mail ---&gt;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IZE message bases to preset RECS:xxx ----&gt;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set users Mailwaiting Bit (all msgs) ---&gt; 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Report on message base statistics --------&gt;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est MsgToss Setup Configuration ---------&gt;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Wait for users, create MSGWAIT.BAT file --&gt;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Globally execute xxx for all msg bases ---&gt; /GLOB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Recompile the node list (MSGTOSS.NOD) ----&gt; 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Execute MSGEID.EXE - EID Database Maint --&gt; 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MSGTOSS.CMD metacommands - (no slashes) --&gt;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MSGTOSS.BBS Tossing Configuring Keywords -&gt;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MSGTOSS DOS ErrorLevel Codes -------------&gt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recommended that you re-set all of your mailwaiting bits by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MWRST major switch at least weekly during MSGTOSS operation. 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s follows (but first read the /MWRST section in MSGSWI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MWRST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 Maybe  now  you can adjust all of the sizes of your  RBB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  WAIT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roughly understand the purpose of the /SIZE switch(es)?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all of your RECS:xxxx entries in your MSGTOSS.BBS fi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RBBS message bases (or you have them set to your wishes).  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re-read  the /SIZE section of MSGSWI.DOC before iss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IZE (or /SIZE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see their power,  you will appreciate how easy it i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ntrol of size of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es  that you have decided that MSGTOSS is  the   greatest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 utility  you have ever seen,  and are going to commit it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ull-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following batch file excerpt as a guide,  test MSGTOS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it  works as stated.  It is highly recommended that you set up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'TEST-JIG' batch file to convince yourself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n example.  Note that this can take on many different fo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PORTION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: Save  your  old setup,  incase you can't seem to get MSGTOS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properly,  its 2:00 am,  and you are  expecting  a  1  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any minute. In other words, don't  shoot  yoursel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.  REM  out your existing batch  file  commands 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are satisfied MSGTOSS is working perfect,  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batch file lines (after a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Z INFO - Command to issue to unarchived mail packets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SPAZ.COM, can handle ZIP, LHARC, AR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Z -F  C:\MAIL\FILES    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ming Mail    Where PKTS go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!! --&gt; Where trailing back-slashe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SGTOSS  looks in the directory(s)  specified by  th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------&gt;   parameter(s)  for  PKTs.    Therefor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MAIL\FILES\ SHOULD match the FILES------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Binkley, Frontdoor,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XX Goto RE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XX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XX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UNPK C:\FILES\ C:\FILES\   (or SPA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TOSS /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FILES\NODEDIFF.A* Go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CAN /RBBS 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mm, makearc, qmail -p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Ommm for Binkley, Makearc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L ...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SGTOSS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NLST      &gt;  Added to nodeli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NODELIST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is available in the "RBBS_MSGTOSS"  echo (Rbbs-Net) and the "RBBC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(Fidonet &amp; Rbbs-Net).  In addition, the following beta te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 you as well.   Ruediger Fuchs is of special mention, 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pond (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TOS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eff Cameron     1:3802/212    The Beanery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eff Cameron     8:928/105     The Beanery BB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nny Carr       8:952/25      New Woodstk RBB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uediger Fuchs   2:245/32      E.De.Ka.- PC Mai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uediger Fuchs   8:996/1       E.De.Ka.- PC Mai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raig Gagner     1:3626/1      The TACR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raig Gagner     8:928/102     TACRBBS-P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ill Hamel       1:273/308     T.T.C RBBS-P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ill Hamel       8:952/5       T.T.C RBBS-P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n Humrich      8:914/701     Nwonknu Hq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im Jacobs       1:271/271     Virginia Data Exchange 24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im Jacobs       8:935/110     Virginia Data Exchange 24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arren King      1:275/429     HandiNet B B 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ohn Kihl        1:129/119     E*CO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ohn Kihl        8:928/104     E*CO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rence Kolada  1:327/452     The Plainfield New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rence Kolada  8:909/3       The Plainfield New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an Maaskant     1:387/255     NU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an Maaskant     8:931/1       NU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ick Moen        1:125/27      The Speptic's Bo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ick Moen        8:914/207     The Speptic's Bo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b Moravsik     1:2606/583    Atrium W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ohn Morris      8:919/1       The Abandoned Land 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rk Simmons     1:121/16      Romany RBBS-P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rk Simmons     8:972/1       Romany RBBS-P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obert Stahl     1:246/16      Crystal Marine RBBS-P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obert Stahl     8:952/161     Crystal Marine RBBS-P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 Staten      1:109/418     3 WINKs 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 Staten      8:936/105     3 WINKs BB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ay Waechter     1:273/303     KEYSTONE Net Exchan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ay Waechter     8:952/22      BusiLink (tm) Main M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hael Walsh    1:273/917     Walsh MicroSystem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hael Walsh    8:952/14      Walsh MicroSystems RBBS-P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im Wargula      1:121/8       JW-PC DataFlex.HS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im Wargula      8:972/2       JW-PC Dataf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ve West        1:129/201     Info Exchange RBBS-PC #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ve West        8:928/301     Info Exchange RBBS-PC #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am Zivitz      1:273/708     Garden of Ed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SS BETA DISTRIB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echo called "MSGBETA"  exists on the RBBS-NET backb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development  is discussed and files are distributed.   Th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istribution system in-place for beta copies 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se systems utiliz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Zakharoff                       1:138/154   (8:918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Muldrow                       1:3617/1    (8:928/1) Pv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Gagner                         1:3626/1    (8:928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Ruediger Fuchs               2:245/32    (8:996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Charles Arden                1:343/81    (8:918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yronne Foy                  1:264/152   (8:928/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Jeff Cameron                 1:3802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John Kihl                    1:129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Nathan Barber                1:366/3     (8:925/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Bob Dunagan                  1:3617/5    (8:928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Ray Waechter                 1:273/302   (8:95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Tim Jacobs               8:935/110   (1:271/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Bob Moravsik             1:269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Stan Staten              1:109/418   (8:936/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Larry Kolada             1:327/452   (8:909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Richard Couture          8:914/201   (1:125/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 Rod Bowman           8:8/0       (1:10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+-- Mark Simmons     8:97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+-- Jim Wargula  8:972/2    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 Rick Moen            8:914/207   (1:125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Jan Maaskant             8:931/1     (1:387/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Bob Stahl                8:95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Michael Walsh            8:952/14    (1:273/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Dave West                8:952/12    (1:129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Benny Carr               8:95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John Bixler              8:95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Bill Hamel               8:95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John Morris              8:91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 Rob Keown                8:952/81    (1:273/7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will  (if it encounters a severe error while processing  a  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 delete  the corresponding *.IDX file,   and  rename  the  *.PK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D to prevent MSGTOSS from processing it again. You may wan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f *.BAD in you batch file to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MSGTOSS  will (whenever possible)  continue  on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it came upon a severe error.  MSGTOSS creates a   MSGTOS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things it couldn't handle, but processed anyway  (or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),  like trashed message headers, severe errors, etc. Again,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test for the existence of MSGTOSS.ERR as part of your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ERR should be review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extremely large message bases  over  4000  (RBBS-MAX  *  4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, it is possible for your message bases to  exceed  the  RBBS-PC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 of 999 (RBBS-MAX) messages per message base.  Therefore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a  "pre-count"   of  the  messages  prior  to  tossing.    This  "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 is  automatic  and is triggered only when MSGTOSS senses  th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record (RBBS-MAX * 4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"overflow",  MSGTOSS will not allow any mo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the message base,   but  will  allow  other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as normal.  After the *.PKT  is  tossed  normally,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-name the *.PKT to *.OFL  (for  overflow)  and  log 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overflow into the MSGTOSS.LOG and  MSGTOSS.ERR  files. 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 elect to fix the overflow problem,  or simply  delete the  *.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Tossing  of  selected  echoes  are  possible  via  the /AREA: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switch(es) (see /AREA: &amp; /AREAF:"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should be noted that the possibility of an overflow 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SGTOSS 2.0 vice earlier versions.  See SLAK:xxx b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2.0 was beta tested to the hilt,  almost 2 years!   However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  a  possibility of receiving a *.PKT file that is beyond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MSGTOSS to process.  If you are a supporter of MSGTOSS,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 to me for analysis and a possible fix. If you are a non-suppor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interested,  but don't expect me to bend over backwards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Future upgrades and enhancements DEPEND on the amoun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ANC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to make your mail events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a disk cache! Even just a 64K cache makes a BIG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the SECL:1 keyword. Can ONLY be used with the FMAS: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the /NSTOP and /DDA  switches, will  also  speed  up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sider  NOT  using the automatic DUP checker (CDUP:1  keyword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ub faithfully checks for dups then it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se  a   RAM  DISK with  the  /WDIR   (work  directory)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The RAM  disk  is  configured  by the WORKDIR---&gt;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TOSS.CFG file.   Will speed  up purging, mailwaiting,  siz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 Use of a  disk  de-fragmentor  is NOT CRITICAL,  as MSGTOS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agment message bases!   Its pack-in-place purging techniqu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this from happening.  However, it does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Keep  your  conference USERS file(s) small (mine have  ONLY  32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!)  and purge them after so many months of  inactivity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decides  to  browse  the  conference  but  doesn't  ente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;  MSGTOSS will slow down because it will be look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 that inactive user.  You can set up a daily MU-PURG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do this. Here is an example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      /USR:D365 LOG /10 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.def    /USR:D30  LOG /40 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u.def /USR:D30  LOG /40 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_prgmu.def  /USR:D30  LOG /40 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they get BOOTED out of the conference if they haven'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it in over 30 days.  In addition,   once  they  are  purg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messages that they left or  are  waiting  will  also  be 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my  'U.DEF'   files  are  only  4096  bytes, good for onl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I haven't run out of roo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void the /FEED switch (unless you feed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Use the MSGTOSS.BBS keyword USRH:0 whenever you have large us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You can use the /PREX (pre-expand) option,  and chop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 using the /SIZ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or  multi-tasking/networking,  use the smallest value of LOCKWAIT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way with without affecting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void the message "capturing"  feature of MSGTOSS 2.0, 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z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void the HIST:x keyword.  WIll slow down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RBBSSUB2.BAS TO SUPPORT /MUSER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provides a means of modifying the  WHOSON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allowing  a user to see the last  MSGTOSS execution statu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"[W]ho else is on"  function on RBBS's main   menu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SGTOSS is actually off-line.  During a /TOSS, MSGTOSS wi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  its own node record (as defined by /MUSER:x) as it passe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various tossing phases.   A user will be able to see it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[W]ho, but when MSGTOSS goes off-line a user will see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xt caller".  This modification will allow a user to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records,  including the MSGTOSS node record.   For 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ee MSGSW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lsh (NHUB/NC Philadelphia Metr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SUB2.BAS (WHOSON:98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WhosOn (NumNodes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A1$ = ZActiveMessage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tiveMessageFile$ = ZOrigMsg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pe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1, 128 AS ZMsgR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deIndex = 2 TO NumNod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 cod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D$(ZMsgRec$,40,2) &lt;&gt; "-1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AX$ = WasAX$ + ZFG4$ + MID$(ZMsgRec$,93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D$(ZMsgRec$,57,1) = "A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utTxt$ = ZOutTxt$ + "  Online at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AX$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NOT ZSysop THEN _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utTxt$ = ZOutTxt$ + _              &gt; Delete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Waiting for next caller" 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ZOutTxt$ = ZOutTxt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Offline at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A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QuickTPut1 (ZOutT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kMore ("",ZTrue,ZTrue,ZAnsIndex,Z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No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Index = NumNod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tiveMessageFile$ = WasA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QuickTPut (ZEmphasizeOff$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nds up looking like on a 4 node system running RBBS-PC V17.3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ffline at  2400 BPS: JOSEPH GARECHT            NORRIS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 Online at  9600 BPS: SYSOP                    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Offline at   300 BPS: MsgToss 2.0 - Mail System Last: 01-18 23:4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 Offline at   300 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 took  1000's  of hours to develop and test and I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nest  mail processors in the Fidonet community,  and mos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ly  for  RBBS-PC.   If  you  use  this program then please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Show  your  support by registering this  program.   Meanwhile,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! 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